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Медико-санитарная часть №2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Кт023-11 от «05» ноября 2008г. о проведении запроса котировок,         _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</w:t>
      </w:r>
      <w:r>
        <w:rPr>
          <w:b/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ремонт кабинетов.(1,2,40,41) (2этаж) здание поликлиники ул. Никулина,10</w:t>
      </w:r>
      <w:r>
        <w:rPr>
          <w:sz w:val="20"/>
          <w:szCs w:val="20"/>
        </w:rPr>
        <w:t xml:space="preserve"> в соответствии с требованиями и на условиях извещения Кт023-11  о проведении запроса котировок ремонт кабинетов в МУЗ «МСЧ № 2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ведомостью объемов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Муз мсч №2</cp:lastModifiedBy>
  <cp:lastPrinted>2008-11-05T13:40:00Z</cp:lastPrinted>
  <dcterms:modified xsi:type="dcterms:W3CDTF">2008-11-05T08:41:00Z</dcterms:modified>
  <cp:revision>26</cp:revision>
  <dc:subject/>
  <dc:title>ЗАПРОС КОТИРОВОЧНОЙ ЦЕНЫ</dc:title>
</cp:coreProperties>
</file>