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КТ023-11 от 05.11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</w:t>
      </w:r>
      <w:r>
        <w:rPr>
          <w:b/>
          <w:color w:val="000000"/>
          <w:sz w:val="20"/>
          <w:szCs w:val="20"/>
          <w:lang w:eastAsia="ru-RU"/>
        </w:rPr>
        <w:t>ремонт кабинетов.(1,2,40,41) (2 этаж) здание поликлиники ул. Никулина,10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Медико-санитарная часть №2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90, г. Пермь, ул. Никулина, 10, предполагает размещение муниципального заказа способом запроса котировок ремонт кабинетов поликлиник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Тел 269-27-87, факс 241-47-30, </w:t>
      </w:r>
      <w:hyperlink r:id="rId2">
        <w:r>
          <w:rPr>
            <w:rStyle w:val="InternetLink"/>
            <w:sz w:val="20"/>
            <w:lang w:val="de-DE"/>
          </w:rPr>
          <w:t>permmst@lpu.pofoms.ru</w:t>
        </w:r>
      </w:hyperlink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Рычина Галина Александро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краевого бюджета «качественное здравоохранение» и средства ОМС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Ведомость объемов рабо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482 000,00 (четыреста восемьдесят две тысячи рублей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90, г. Пермь, ул. Никулина, 10, кабинет начальника МТС, тел.: 269-27-87, (в рабочие дни: с 9.00 до 16.00), заявки принимаются </w:t>
      </w:r>
      <w:r>
        <w:rPr>
          <w:b/>
          <w:sz w:val="20"/>
          <w:szCs w:val="20"/>
        </w:rPr>
        <w:t>до 10:00 «13» ноября 2008г.</w:t>
      </w:r>
      <w:r>
        <w:rPr>
          <w:sz w:val="20"/>
          <w:szCs w:val="20"/>
        </w:rPr>
        <w:t xml:space="preserve"> Заявки, представленные после 10:00 «13 » но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за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Ведомость объемов рабо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Д.В.Антонов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Муз мсч №2</cp:lastModifiedBy>
  <cp:lastPrinted>2008-11-05T13:47:00Z</cp:lastPrinted>
  <dcterms:modified xsi:type="dcterms:W3CDTF">2008-11-05T08:48:00Z</dcterms:modified>
  <cp:revision>14</cp:revision>
  <dc:subject/>
  <dc:title>ИЗВЕЩЕНИЕ № 88 от 05</dc:title>
</cp:coreProperties>
</file>