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5» ноября 2008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 на поставку оборудования для производственных мастерских в МОУ «СОШ №1»г.Пер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07"/>
        <w:gridCol w:w="2099"/>
        <w:gridCol w:w="18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оборуд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а измер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стак слесарный с тисками с табурет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к вертикально-сверлильный ВСН-1, 0,37 кВ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стак столярный ученический с табурето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к заточный школьный с двумя камнями ЗТ 9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к настольный токарный по дереву «Корвет-70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к токарно-винторезный ТВ 7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рстак слесарный для преподават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ок настольный токарный универсальный ТН1/ТШ3 (150х350/400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иректор школы:                  </w:t>
        <w:tab/>
        <w:tab/>
        <w:tab/>
        <w:t>В.С. Нестюриче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м.директора по АХЧ:                 </w:t>
        <w:tab/>
        <w:tab/>
        <w:t>Н.Г. Желуд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1:00Z</dcterms:created>
  <dc:creator>Your User Name</dc:creator>
  <dc:description/>
  <cp:keywords/>
  <dc:language>en-US</dc:language>
  <cp:lastModifiedBy>User</cp:lastModifiedBy>
  <cp:lastPrinted>2008-11-05T13:55:00Z</cp:lastPrinted>
  <dcterms:modified xsi:type="dcterms:W3CDTF">2008-11-05T08:55:00Z</dcterms:modified>
  <cp:revision>12</cp:revision>
  <dc:subject/>
  <dc:title>Приложение № 2</dc:title>
</cp:coreProperties>
</file>