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от «5» ноября 2008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  <w:tab/>
        <w:t>ТЕКУЩИЙ РЕМОНТ ПО ЧАСТИЧНОЙ ЗАМЕНЕ ЛИНОЛЕУМА В ПОМЕЩЕНИИ  МОУ «СОШ №1» Г.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Пермь                                                                       «    »                200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е общеобразовательное учреждение  «Средняя общеобразовательная школа № 1» г. Перми, именуемый в дальнейшем «Заказчик», в лице </w:t>
      </w:r>
      <w:r>
        <w:rPr>
          <w:sz w:val="28"/>
          <w:szCs w:val="28"/>
          <w:u w:val="single"/>
        </w:rPr>
        <w:t>директора Нестюричевой Валентины Семеновны,</w:t>
      </w:r>
      <w:r>
        <w:rPr>
          <w:sz w:val="28"/>
          <w:szCs w:val="28"/>
        </w:rPr>
        <w:t xml:space="preserve"> действующего на основании Устава, с одной стороны и 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ое в дальнейшем  «Подрядчик», в лице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 Устава, с другой стороны, именуемые также «Стороны», на основании решения котировочной комиссии от  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08 года  по результату проведения запроса котировок заключили настоящий муниципальный контракт (далее – Договор) о нижеследующем: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1.ПРЕДМЕТ ДОГОВОРА  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Подрядчик обязуется из своих материалов и своими силами выполни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заданию  Заказчика текущий ремонт по частичной замене линолеума  в помещениях МОУ «СОШ № 1» по  адресу г.Пермь, ул. Калинина, 19 (далее – Учреждение) и сдать результаты Заказчику в соответствии с условиями настоящего Контра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ИСПОЛНЕНИЯ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о производства работ:       ______________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ончание производства работ: 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3. СТОИМОСТЬ РАБОТ ПО ДОГОВ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тоимость работ по договору  в соответствии с локальным сметным расчетом составляет  </w:t>
      </w:r>
    </w:p>
    <w:p>
      <w:pPr>
        <w:pStyle w:val="Normal"/>
        <w:numPr>
          <w:ilvl w:val="1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имость работ включает в себя все выплаченные или подлежащие выплате налоги и сборы, а также  другие платежи, связанные с исполнением настоящего Контракта. Стоимость работ в рамках объема, предусмотренного  Приложением № 1 к Контракту, изменению не подлежит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8"/>
          <w:szCs w:val="28"/>
        </w:rPr>
        <w:t xml:space="preserve">Заказчик выплачивает Подрядчику  аванс в размере 30 % от стоимости Контракта в течение 10–ти банковских дней с момента его заключения. Окончательный расчет за результат выполненных работ производится Заказчиком после полного окончания работ, включая устранение выявленных  в процессе приемки недостатков (дефектов), на основании акта приемки в эксплуатацию рабочей комиссии, в течение 20 банковских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ЧЕСТВО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й, ТН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При возникновении между Заказчиком и Подрядчиком споров по поводу обнаруженных при производстве работ  недостатков по требованию любой из сторон должна быть назначена эксперт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Работы, выполняемые по настоящему Контракту, должны соответствовать требованиям Государственных  стандартов, строительных норм и правил, техническим норм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ЯЗАННОСТИ ПОДРЯД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выполнении  настоящего Контракта «Подрядчик»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Выполнить работы, предусмотренные настоящим Контрактом и сдать их результат Заказчику, на объекте которого осуществляются ремонтные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ыполнить работу качественно и в сроки, установленные настоящим Контрактом.</w:t>
      </w:r>
    </w:p>
    <w:p>
      <w:pPr>
        <w:pStyle w:val="Normal"/>
        <w:jc w:val="both"/>
        <w:rPr/>
      </w:pPr>
      <w:r>
        <w:rPr>
          <w:sz w:val="28"/>
          <w:szCs w:val="28"/>
        </w:rPr>
        <w:t>5.3. Обеспечить выполнение необходимых мероприятий по технике безопасности, пожарной безопасности, охране окружающей среды, охране труда во время проведения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Обеспечить надлежащую охрану имущества третьих лиц, находящегося на объектах в течение всего срока выполнения работ (действия настоящего Контрак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Выполнить в полном объеме свои обязательства, предусмотренные в других разделах нашего Контр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6. Извещать Заказчика в письменном виде в течение 3–х рабочих дней об изменении места нахождения или (и) почтового адреса или (и) номеров телефонов (факсов) Подряд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неисполнении, либо ненадлежащем исполнении указанной в настоящем пункте обязанности, документы и письма, направленные Подрядчику считаются направленными  ненадлежащим образ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7. В сроки, установленные Заказчиком, прибыть лично, либо направлять представителя с надлежащим образом оформленной доверенностью, для составления  актов. Представитель Подрядчика обязан представить  и передать заверенную копию доверенности Заказчику до начала составления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6. ОБЯЗАННОСТИ ЗАКАЗЧ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Для осуществления контроля над ходом производства работ и принятия оперативных решений, назначить уполномоченного представителя, имеющего право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ть на объекте производства рабо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ные полномочия по осуществлению контроля над качеством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Приня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Оплатить выполненные Подрядчиком работы в порядке, предусмотренном настоящим Контрак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Выполнить в полном объеме все свои обязательства, предусмотренные настоящим Контрак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7. ПРОИЗВОДСТВО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формляет акты на выполненные работы в соответствии с условиями настоящего Контракта. Заказчик осуществляет технический надзор и контроль над выполнением  работ, а также производит проверку соответствия используемых Подрядчиком материалов  условиям Контракт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, в случае необходимости, проводит согласование с органом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, внесенного в журнал производства работ. Если закрытие работ выполнено без подтверждения Заказчика или он был информирован с опозданием, то по его требованию Подрядчик обязан за свой счет  вскрыть любую часть скрытых работ, согласно указанию Заказчика, а затем восстановить ее за свой счет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 срок не переделает некачественно выполненные работы, Заказчик вправе взыскать с Подрядчика расходы  для устранения недостатков, либо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азмерного уменьшения установленной за работу цены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8. ПРИЕМКА РАБ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емка результата работ подтверждается актом приемки выполненных работ, который должен быть подписан Заказчиком – с одной стороны, и Подрядчиком – с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9. ГАРАНТИИ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ядчик гарантирует: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полнение всех работ в полном объеме и в сроки, определенные условиями настоящего Контракта;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выполненные работы устанавливается гарантийный срок 24 месяца. Гарантийный срок исчисляется со дня подписания акта приемки в эксплуатацию объект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ков и дефектов, выявленных в процессе приемки работ и в период гарантийной эксплуатации объекта, производится в разумный срок, установленный Заказчиком в одностороннем порядке. Срок, установленный Заказчиком для устранения недостатков, не может быть более одного меся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10. ОСОБЫЕ УСЛОВ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1   Риск случайной невозможности исполнения Контракта несет Подрядч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2. 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11. ОТВЕТСТВЕННОСТЬ СТО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 % от общей стоимости по настоящему Контракту. Заказчик вправе удержать пени с Подрядчика из любого платежа, подлежащего уплате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3. Факт нарушения сроков выполнения  работ и сумма пени, удерживаемого с Подрядчика, фиксируется в соответствующем акте Заказчика о применении штрафной санкции к Подрядчи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6. Подрядчик несет  имущественную ответственность за причинение вреда треть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УСЛОВИЯ РАСТОРЖЕНИЯ КОНТРА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1. Расторжение Контракта допускается по соглашению сторон или по решению суда по основаниям, предусмотренным  гражданским 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2. Сторона, решившая расторгнуть Контракт, направляет в письменном виде соглашение о расторжении Контракта  не позднее, чем за 15 дней до даты  предполагаемого растор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ДЕЙСТВИЕ И ПРЕКРАЩЕНИЕ ДЕЙСТВИЯ КОНТРА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1. Настоящий Контракт составлен в 3-х экземплярах – один для Подрядчика и два для Заказчика, имеющих одинаковую юридическ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2.  Настоящий Контракт вступает в силу с момента его подписания 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ЗАКЛЮЧИТЕЛЬНЫ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1. Все изменения и дополнения к настоящему Контракту считаются действительными, если они оформлены в письменном виде и подписаны  сторо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2. Любая доверенность между Заказчиком и Подрядчиком, влекущая за собой новые обстоятельства, которые не вытекают из настоящего Контрак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письменно подтверждена сторонами в форме дополнений или изменений к настоящему Контракту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 всем остальном, что не предусмотрено настоящим Контрактом, применяются нормы действующего законодательства  РФ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е споры и 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текущих вопросов по Контракту  назначаются ответственны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   Заказчика Желудкова Надежда Геннад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253-23-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т Подрядчика 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телефон 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стоящему Контракту прилаг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5.1. Приложение №1 «Локальный сметный расчет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ЮРИДИЧЕСКИЕ АДРЕСА И БАНКОВСКИЕ РЕКВИЗИТЫ СТОРОН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                                                              ПОДРЯДЧИК:</w:t>
      </w:r>
    </w:p>
    <w:p>
      <w:pPr>
        <w:pStyle w:val="Normal"/>
        <w:rPr/>
      </w:pPr>
      <w:r>
        <w:rPr/>
        <w:t>МОУ «СОШ № 1»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:   </w:t>
      </w:r>
      <w:r>
        <w:rPr>
          <w:sz w:val="28"/>
          <w:szCs w:val="28"/>
        </w:rPr>
        <w:t xml:space="preserve">                                                                    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109, г. Пермь, ул. Калинина, 19                        ___________________</w:t>
      </w:r>
    </w:p>
    <w:p>
      <w:pPr>
        <w:pStyle w:val="Normal"/>
        <w:rPr/>
      </w:pPr>
      <w:r>
        <w:rPr/>
        <w:t>тел./факс 253-23-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нковские реквизиты:</w:t>
      </w:r>
      <w:r>
        <w:rPr>
          <w:sz w:val="28"/>
          <w:szCs w:val="28"/>
        </w:rPr>
        <w:t xml:space="preserve">                                        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</w:t>
      </w:r>
      <w:r>
        <w:rPr/>
        <w:t>,</w:t>
      </w:r>
    </w:p>
    <w:p>
      <w:pPr>
        <w:pStyle w:val="Normal"/>
        <w:rPr/>
      </w:pPr>
      <w:r>
        <w:rPr/>
        <w:t>ИНН/КПП: 5908019559/590801001</w:t>
      </w:r>
    </w:p>
    <w:p>
      <w:pPr>
        <w:pStyle w:val="Normal"/>
        <w:rPr/>
      </w:pPr>
      <w:r>
        <w:rPr/>
        <w:t>ОГРН 1025901605542</w:t>
      </w:r>
    </w:p>
    <w:p>
      <w:pPr>
        <w:pStyle w:val="Normal"/>
        <w:rPr/>
      </w:pPr>
      <w:r>
        <w:rPr/>
        <w:t>БИК: 045773001</w:t>
      </w:r>
    </w:p>
    <w:p>
      <w:pPr>
        <w:pStyle w:val="Normal"/>
        <w:rPr/>
      </w:pPr>
      <w:r>
        <w:rPr/>
        <w:t>Р/счет: 4020481300000000006</w:t>
      </w:r>
    </w:p>
    <w:p>
      <w:pPr>
        <w:pStyle w:val="Normal"/>
        <w:rPr/>
      </w:pPr>
      <w:r>
        <w:rPr/>
        <w:t>Банк: ГРКЦ ГУ Банка России по Пермскому кр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Заказчика:                                                        от Подрядч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"/>
      <w:lvlJc w:val="left"/>
      <w:pPr>
        <w:tabs>
          <w:tab w:val="num" w:pos="630"/>
        </w:tabs>
        <w:ind w:left="63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23:00Z</dcterms:created>
  <dc:creator>Your User Name</dc:creator>
  <dc:description/>
  <cp:keywords/>
  <dc:language>en-US</dc:language>
  <cp:lastModifiedBy>Your User Name</cp:lastModifiedBy>
  <dcterms:modified xsi:type="dcterms:W3CDTF">2008-11-05T08:50:00Z</dcterms:modified>
  <cp:revision>6</cp:revision>
  <dc:subject/>
  <dc:title>Приложение № 3</dc:title>
</cp:coreProperties>
</file>