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55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правления жилищных отношений администрации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ноября 2008 года</w:t>
        <w:br/>
        <w:t xml:space="preserve">    11  часов 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</w:t>
      </w:r>
      <w:r>
        <w:rPr>
          <w:sz w:val="22"/>
          <w:szCs w:val="22"/>
        </w:rPr>
        <w:t>приобретение в муниципальную собственность жилых помещений для переселения граждан из ветхого и аварийного жиль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  <w:tab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Кузнецов Александр Александро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55 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иобретение в муниципальную собственность жилых помещений или права требования передачи жилых помещений для переселения граждан из ветхого и аварийного жиль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3 816 000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>тридцать три миллиона восемьсот шестнадцать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43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строительная компания «Австр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ндраковская Наталья 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Сивкова, 3 кв.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тройПанельКомплек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 45 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строительная компания «Авст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ндраковская Наталья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тройПанель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Галэта</cp:lastModifiedBy>
  <cp:lastPrinted>2008-10-16T14:05:00Z</cp:lastPrinted>
  <dcterms:modified xsi:type="dcterms:W3CDTF">2008-11-05T11:06:00Z</dcterms:modified>
  <cp:revision>56</cp:revision>
  <dc:subject/>
  <dc:title>ПРОТОКОЛ № 01/03-07</dc:title>
</cp:coreProperties>
</file>