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642А/3/1</w:t>
        <w:br/>
        <w:t>рассмотрения заявок на участие в аукционе на право заключить муниципальный контракт на выполнение работ по устройству вентилируемого фасада и замену оконных блоков в  Муниципальном общеобразовательном учреждении «Гимназия № 11 им. С.П. Дягилева» г. Перм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« 05 »  ноября  2008 г. 10 час. 40 мин.</w:t>
        <w:br/>
      </w:r>
    </w:p>
    <w:p>
      <w:pPr>
        <w:pStyle w:val="BodyText2"/>
        <w:widowControl w:val="false"/>
        <w:tabs>
          <w:tab w:val="clear" w:pos="709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3 по рассмотрению заявок на участие в </w:t>
      </w:r>
      <w:r>
        <w:rPr>
          <w:szCs w:val="24"/>
        </w:rPr>
        <w:t>аукционе на право заключить муниципальный контракт на выполнение работ по устройству вентилируемого фасада и замену оконных блоков в Муниципальном общеобразовательном учреждении «Гимназия № 11 им. С.П. Дягилева» г. Перми.</w:t>
      </w:r>
    </w:p>
    <w:p>
      <w:pPr>
        <w:pStyle w:val="BodyText2"/>
        <w:widowControl w:val="false"/>
        <w:tabs>
          <w:tab w:val="clear" w:pos="709"/>
          <w:tab w:val="left" w:pos="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</w:t>
        <w:tab/>
        <w:t>Брагина О.В.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Гобеджашвили О.Г.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ab/>
        <w:t>Кузнецов А.А.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Чазова Е.К.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Наименование – Муниципальное общеобразовательное учреждение «Гимназия № 11 им. С.П. Дягилева» г. Перм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Руководитель – директор Зобачева Раиса Дмитриев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Адрес: 614000, г. Пермь, ул. Сибирская, д. 33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Телефон: 8 (342) 212-62-61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>
          <w:b/>
        </w:rPr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выполнение работ по устройству вентилируемого фасада и замену оконных блоков в Муниципальном общеобразовательном учреждении «Гимназия № 11 им. С.П. Дягилева» г. Пермь. Аукцион проводится по одному лоту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чальная (максимальная) цена муниципального контракта – 1 899 999,42 (Один миллион восемьсот девяносто девять тысяч девятьсот девяносто девять) руб. 42 коп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642А от 07.10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</w:t>
      </w: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 выполнение работ по устройству вентилируемого фасада и  замену оконных блоков в Муниципальном общеобразовательном учреждении «Гимназия № 11 им. С.П. Дягилева» г. Перми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о опубликовано в «Официальном бюллетене органов местного самоуправления муниципального образования город Пермь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7 октября 2008 г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а одна заявка на участие в аукционе:</w:t>
      </w:r>
    </w:p>
    <w:p>
      <w:pPr>
        <w:pStyle w:val="Normal"/>
        <w:autoSpaceDE w:val="false"/>
        <w:ind w:firstLine="900"/>
        <w:jc w:val="both"/>
        <w:rPr/>
      </w:pPr>
      <w:r>
        <w:rPr/>
        <w:t>ООО «Пермстроймет+», почтовый адрес: 6174000, г. Пермь, ул. Максима Горького, д.33а;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у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autoSpaceDE w:val="false"/>
        <w:ind w:firstLine="900"/>
        <w:jc w:val="both"/>
        <w:rPr/>
      </w:pPr>
      <w:r>
        <w:rPr/>
        <w:t>Допустить к участию в аукционе и признать единственным участником аукциона ООО «Пермстроймет+», почтовый адрес: 6174000, г. Пермь, ул. Максима Горького, д.33а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Брагина О.В.  – «За»;</w:t>
      </w:r>
    </w:p>
    <w:p>
      <w:pPr>
        <w:pStyle w:val="Normal"/>
        <w:ind w:firstLine="900"/>
        <w:jc w:val="both"/>
        <w:rPr/>
      </w:pPr>
      <w:r>
        <w:rPr/>
        <w:t>- Гобеджашвили О.Г. –  «За»;</w:t>
      </w:r>
    </w:p>
    <w:p>
      <w:pPr>
        <w:pStyle w:val="Normal"/>
        <w:ind w:firstLine="900"/>
        <w:jc w:val="both"/>
        <w:rPr/>
      </w:pPr>
      <w:r>
        <w:rPr/>
        <w:t>- Кузнецов А.А.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Чазова Е.К.  – «З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ризнать открытый аукцион несостоявшимся в соответствии с ч.11 ст. 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 подавшего единственную заявку на участие в аукцион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</w:t>
        <w:tab/>
        <w:t>_____________________________ Брагина О.В.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_______________________ Гобеджашвили О.Г.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ab/>
        <w:t>____________________________Кузнецов А.А.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______________________________ Чазова Е.К.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редставитель заказчика                          _____________________________Р.Д. Зобачева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9:39:00Z</dcterms:created>
  <dc:creator>ump15</dc:creator>
  <dc:description/>
  <cp:keywords/>
  <dc:language>en-US</dc:language>
  <cp:lastModifiedBy>ОВМСК</cp:lastModifiedBy>
  <cp:lastPrinted>2008-11-05T15:26:00Z</cp:lastPrinted>
  <dcterms:modified xsi:type="dcterms:W3CDTF">2008-11-05T10:27:00Z</dcterms:modified>
  <cp:revision>9</cp:revision>
  <dc:subject/>
  <dc:title>ПРОТОКОЛ № 01/03-07</dc:title>
</cp:coreProperties>
</file>