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ТОКОЛ №  649А/3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на участие в открытом аукционе </w:t>
      </w:r>
      <w:r>
        <w:rPr>
          <w:b/>
          <w:sz w:val="28"/>
          <w:szCs w:val="28"/>
        </w:rPr>
        <w:t>по поставке учебной и  методической литературы на  реализацию подпроекта «Создание системы международного бакалавриат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ого краевого проекта «Новая школ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У «СОШ№ 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. А.С.Пушкина с углубленным изучением предметов физико-математического цикла» г.Пер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05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11 часов 00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 по рассмотрению заявок на участие в открытом аукционе на право заключения муниципального контракта  по поставке учебной и  методической литературы на реализацию подпроекта «Создание системы международного бакалавриата» приоритетного краевого проекта «Новая школа» в 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:    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      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Кузнецов А.А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 xml:space="preserve">секретарь комиссии:  Чазова Е.К..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sz w:val="24"/>
          <w:szCs w:val="24"/>
        </w:rPr>
        <w:t>Наименование: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ОУ «Средняя общеобразовательная школа № 9 им. А.С.Пушкина с углубленным изучением предметов физико - математического цикла» </w:t>
      </w:r>
      <w:r>
        <w:rPr>
          <w:b w:val="false"/>
          <w:bCs w:val="false"/>
          <w:sz w:val="24"/>
          <w:szCs w:val="24"/>
        </w:rPr>
        <w:t>г. Перм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урдина Наталия Анатол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39, г. Пермь, Комсомольский проспект, 4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поставке учебной и  методической литературы на реализацию подпроекта «Создание системы международного бакалавриата» приоритетного краевого проекта «Новая школа» в МОУ «СОШ№ 9 им. А.С.Пушкина с углубленным изучением предметов физико-математического цикла» г.Пер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1 142 205, 63</w:t>
              <w:tab/>
              <w:t>рублей.</w:t>
            </w:r>
            <w:r>
              <w:rPr/>
              <w:t xml:space="preserve"> (один миллион сто сорок две тысячи двести пять рублей 63 копейки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звещение № 649А о проведении аукциона размещено на официальном сайте администрации города Перми www.gorodperm.ru 10.октября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учно-производственная фирма «АКМА» 614010, Россия, г. Пермь, ул. Г. Хасана, д.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5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учно-производственная фирма «АКМА» 614010, Россия, г. Пермь, ул. Г. Хасана, д. 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знецов А.А.                            </w:t>
            </w:r>
          </w:p>
          <w:p>
            <w:pPr>
              <w:pStyle w:val="Normal"/>
              <w:rPr/>
            </w:pPr>
            <w:r>
              <w:rPr/>
              <w:t>Чазова Е.К.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знать открытый аукцион </w:t>
      </w:r>
      <w:r>
        <w:rPr>
          <w:b/>
          <w:bCs/>
          <w:i/>
          <w:iCs/>
        </w:rPr>
        <w:t>несостоявшимся</w:t>
      </w:r>
      <w:r>
        <w:rPr>
          <w:i/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4538980" cy="300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2"/>
                              <w:gridCol w:w="2916"/>
                            </w:tblGrid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я:        Брагина О.В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ссии:              Гобеджашвили О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  <w:r>
                                    <w:rPr/>
                                    <w:t>Кузнецов А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вет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миссии: Чазова Е.К...        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тав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азчика:                   Суханцев А.В.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236.3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7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2"/>
                        <w:gridCol w:w="2916"/>
                      </w:tblGrid>
                      <w:tr>
                        <w:trPr>
                          <w:trHeight w:val="862" w:hRule="atLeast"/>
                        </w:trPr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я:        Брагина О.В.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иссии:              Гобеджашвили О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Кузнецо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ветствен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миссии: Чазова Е.К...        </w:t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тавител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азчика:                   Суханцев А.В.</w:t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637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left="6372" w:firstLine="708"/>
        <w:rPr/>
      </w:pPr>
      <w:r>
        <w:rPr>
          <w:sz w:val="28"/>
          <w:szCs w:val="28"/>
        </w:rPr>
        <w:t xml:space="preserve">  </w:t>
      </w: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ротоколу 649А/2/1</w:t>
      </w:r>
    </w:p>
    <w:p>
      <w:pPr>
        <w:pStyle w:val="Normal"/>
        <w:autoSpaceDE w:val="false"/>
        <w:jc w:val="right"/>
        <w:rPr/>
      </w:pPr>
      <w:r>
        <w:rPr/>
        <w:t>От «05» октября 2008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TextBody"/>
        <w:jc w:val="both"/>
        <w:rPr/>
      </w:pPr>
      <w:r>
        <w:rPr/>
        <w:t>на право заключения муниципального контракта  по поставке учебной и  методической литературы на реализацию подпроекта «Создание системы международного бакалавриата» приоритетного краевого проекта «Новая школа» в 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680"/>
      </w:tblGrid>
      <w:tr>
        <w:trPr>
          <w:trHeight w:val="2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очтовый адрес </w:t>
            </w:r>
          </w:p>
        </w:tc>
      </w:tr>
      <w:tr>
        <w:trPr>
          <w:trHeight w:val="5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Научно-производственная фирма «АКМА» 614010, Россия, г. Пермь, ул. Г. Хасана, д. 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необходимых документов, определенных в разделе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кета участника размещения заказа (по форме Приложения № 4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в наличии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ЮЛ/ЕГРИП, полученная не ранее чем за шесть месяцев до дня размещения на официальном сайте извещения о проведении открытого аукциона,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тариально заверенная копия выписки из ЕГРЮЛ от 24.10.08г., Соотве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иска из протокола № 2., копия Устава ООО «Научно-производственная фирма «АКМА»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 участника размещения заказа (по форме Приложения № 1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словий исполнения контракта, предложенных участниками размещения заказа, требованиям документации об аукционе:</w:t>
            </w:r>
          </w:p>
        </w:tc>
      </w:tr>
      <w:tr>
        <w:trPr>
          <w:trHeight w:val="1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выполнения поставки (не более 20 календарных дней с даты заключения контракт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 календарных дней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 документы, представленные в заявке , должны быть прошиты нитками в один том и пронумерованы сквозной нумерацией. Скреплены подписью (с расшифровкой), печатью на прошивке (в случае подачи заявки физическим лицом, не имеющим печати, вместо печати ставится подпись физического лица)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опиях документов, за исключением нотариально заверенных ,  должна быть надпись «Копия верна», подпись уполномоченного лица, заверившего копию с расшифровко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 документы, кроме выписки из ЕГРЮЛ, должны быть подписаны уполномоченным лицом участника размещения заказа с расшифровкой подписи и указанием должности и заверены печатью (для юридических лиц): подписаны участником размещения заказа или уполномоченным им лицом с расшифровкой подписи (для физических лиц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тветствие участника размещения заказа требованиям, установленным в ч. 8 р. 1 документации об аукционе (ч.1 ст. 11 Федерального закона от 21.07.2005 №94-ФЗ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воды комисс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миссии:                                                      _____________________     / Брагина О.В./                             </w:t>
      </w:r>
    </w:p>
    <w:p>
      <w:pPr>
        <w:pStyle w:val="Normal"/>
        <w:tabs>
          <w:tab w:val="clear" w:pos="708"/>
          <w:tab w:val="left" w:pos="7249" w:leader="none"/>
        </w:tabs>
        <w:autoSpaceDE w:val="false"/>
        <w:ind w:firstLine="708"/>
        <w:rPr/>
      </w:pPr>
      <w:r>
        <w:rPr/>
        <w:tab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Члены комиссии:                                          _____________________        / Гобеджашвили О.Г. /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      </w:t>
      </w:r>
      <w:r>
        <w:rPr/>
        <w:t xml:space="preserve">_____________________         /Кузнецов А.А./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_____________________        / Чазова Е.К.. /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Представитель Заказчика:                           _____________________        /Суханцев А.В../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31:00Z</dcterms:created>
  <dc:creator>ump15</dc:creator>
  <dc:description/>
  <cp:keywords/>
  <dc:language>en-US</dc:language>
  <cp:lastModifiedBy>ump18</cp:lastModifiedBy>
  <cp:lastPrinted>2008-11-05T17:46:00Z</cp:lastPrinted>
  <dcterms:modified xsi:type="dcterms:W3CDTF">2008-11-05T12:48:00Z</dcterms:modified>
  <cp:revision>10</cp:revision>
  <dc:subject/>
  <dc:title>ПРОТОКОЛ № 01/03-07</dc:title>
</cp:coreProperties>
</file>