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 от «6 ноября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работы по замене оконных блоков в здании  МОУ ДОД «Детская школа искусств 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образовательное учреждение дополнительного образования детей «Детская школа искусств № 13»_______________________________________________________________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>
          <w:u w:val="single"/>
        </w:rPr>
        <w:t>средств местного бюджета и доходов от предпринимательской  и иной приносящей доход деятельно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по текущему ремонту по замене оконных блоков в здании  МОУ ДОД «Детская школа искусств в № 13»  согласно приложенного Технического задания                    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требования к качеству, технически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10 декабря 2008 года_</w:t>
      </w:r>
      <w:r>
        <w:rPr>
          <w:sz w:val="16"/>
          <w:szCs w:val="16"/>
          <w:u w:val="single"/>
        </w:rPr>
        <w:t>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u w:val="single"/>
        </w:rPr>
        <w:t xml:space="preserve">284597,44  (двести восемьдесят четыре тысячи пятьсот девяносто семь) рублей 44 копеек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>Дата и время окончания срока подачи котировочных заявок  10час. 00 мин. 18 ноябр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tevelevadb</dc:creator>
  <dc:description/>
  <cp:keywords/>
  <dc:language>en-US</dc:language>
  <cp:lastModifiedBy>Shool</cp:lastModifiedBy>
  <cp:lastPrinted>2008-11-05T10:03:00Z</cp:lastPrinted>
  <dcterms:modified xsi:type="dcterms:W3CDTF">2008-11-05T05:03:00Z</dcterms:modified>
  <cp:revision>55</cp:revision>
  <dc:subject/>
  <dc:title>ЗАПРОС КОТИРОВОЧНОЙ ЦЕНЫ</dc:title>
</cp:coreProperties>
</file>