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оконных блоков в здании 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730"/>
        <w:gridCol w:w="1434"/>
        <w:gridCol w:w="13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 проемов оконных с подоконными досками.(23 окн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 поворотных (откидных, поворотно-откидных) с площадью проема более 2м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Прое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тиковые  двухстворные с открывающимися створками площадью более 2м2.(22окн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 поворотных ( откидных, поворотно – откидных) с площадью проема  до 2м2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прое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, площадью до 2м2.(1 окн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4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блицо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– самосвалами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10 декабр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03:00Z</dcterms:created>
  <dc:creator>Shool</dc:creator>
  <dc:description/>
  <cp:keywords/>
  <dc:language>en-US</dc:language>
  <cp:lastModifiedBy>User</cp:lastModifiedBy>
  <cp:lastPrinted>2008-06-30T11:18:00Z</cp:lastPrinted>
  <dcterms:modified xsi:type="dcterms:W3CDTF">2008-11-04T23:07:00Z</dcterms:modified>
  <cp:revision>25</cp:revision>
  <dc:subject/>
  <dc:title/>
</cp:coreProperties>
</file>