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компьютерного оборудования и офисной техники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ноя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………………………………., именуемый в дальнейшем "Поставщик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0 от 14 ноя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компьютерное оборудование и офисную технику в количестве и комплектации , в соответствии со спецификацией оборудования (приложение № 1), являющейся неотъемлемой частью настоящего контракта, а Заказчик обязуется произвести оплату за поставленное оборудование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оборудование, указанное в спецификац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роизвести оплату за поставленное оборудование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поставку компьютерного оборудования и офисной техники Заказчику, в соответствии со спецификацией оборудования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ередать Заказчику техническую документацию и сопроводительные документы на оборудование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обеспечить лицензионную чистоту программного обеспече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 Стоимость настоящего контракта составляет ……………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4. Сроки, порядок передачи оборудова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Поставка оборудования производится до 15 декабря 2008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казчик принимает оборудование от Поставщика в упакованном виде. При этом Заказчик имеет право вскрыть упаковку и проверить работоспособность оборудования и его комплектность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оборудования, соответствующее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оборудования  (его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</w:t>
      </w:r>
    </w:p>
    <w:sectPr>
      <w:type w:val="nextPage"/>
      <w:pgSz w:w="11906" w:h="16838"/>
      <w:pgMar w:left="168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5:00Z</dcterms:created>
  <dc:creator>Вит.Корякин</dc:creator>
  <dc:description/>
  <cp:keywords/>
  <dc:language>en-US</dc:language>
  <cp:lastModifiedBy>Вит.Корякин</cp:lastModifiedBy>
  <dcterms:modified xsi:type="dcterms:W3CDTF">2008-11-06T04:11:00Z</dcterms:modified>
  <cp:revision>5</cp:revision>
  <dc:subject/>
  <dc:title/>
</cp:coreProperties>
</file>