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071" w:leader="none"/>
        </w:tabs>
        <w:spacing w:before="0" w:after="0"/>
        <w:ind w:right="-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№ 10 от 06.11. 2008 года. 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bCs/>
          <w:sz w:val="28"/>
          <w:szCs w:val="28"/>
        </w:rPr>
        <w:t xml:space="preserve">О проведении запроса котировок на поставку 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bCs/>
          <w:sz w:val="28"/>
          <w:szCs w:val="28"/>
        </w:rPr>
        <w:t>компьютерного оборудования и офисной техники.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 полк ДПС ГИБДД УВД по г. Перми  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  <w:t>( 614031, город Пермь, улица Докучаева, 48 , телефон 2385055,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  <w:t xml:space="preserve">факс 2385092, адрес электронной почты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dps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ermplanet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)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  <w:t>предусматривает заказать поставку компьютерного оборудования и офисной техники.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Марьясов Андрей Александрович.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>Контактный телефон:  ( 342 ) 2385047.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Источник финансирования: муниципальный бюджет ( г. Пермь ).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Максимальная цена контракта: 225000 рублей.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b/>
          <w:sz w:val="28"/>
          <w:szCs w:val="28"/>
        </w:rPr>
        <w:t>Информация о заказе :</w:t>
      </w:r>
      <w:r>
        <w:rPr>
          <w:sz w:val="28"/>
          <w:szCs w:val="28"/>
        </w:rPr>
        <w:t xml:space="preserve"> компьютерное оборудование и офисная техника  - в количестве и комплектации в соответствии с техническим заданием 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 xml:space="preserve">( приложение 2 ). </w:t>
      </w:r>
    </w:p>
    <w:p>
      <w:pPr>
        <w:pStyle w:val="Style16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роки поставки: </w:t>
      </w:r>
      <w:r>
        <w:rPr>
          <w:sz w:val="28"/>
          <w:szCs w:val="28"/>
        </w:rPr>
        <w:t>до 15 декабря 2008 года.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sz w:val="28"/>
          <w:szCs w:val="28"/>
        </w:rPr>
        <w:t>Место поставки</w:t>
      </w:r>
      <w:r>
        <w:rPr>
          <w:sz w:val="28"/>
          <w:szCs w:val="28"/>
        </w:rPr>
        <w:t>: 614031, город Пермь, улица Докучаева, 48.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Условия оплаты:</w:t>
      </w:r>
      <w:r>
        <w:rPr>
          <w:sz w:val="28"/>
          <w:szCs w:val="28"/>
        </w:rPr>
        <w:t xml:space="preserve"> Заказчик производит предоплату в размере 30% от суммы контракта, оставшаяся сумма перечисляется после передачи оборудования и предоставления Поставщиком оформленных платёжных документов путём перечисления денежных средств на расчетный счет Поставщика не позднее 5 (пяти) рабочих дней с момента поставки оборудования. </w:t>
      </w:r>
    </w:p>
    <w:p>
      <w:pPr>
        <w:pStyle w:val="Style16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8"/>
          <w:szCs w:val="28"/>
        </w:rPr>
        <w:t xml:space="preserve">Информация о запросе: </w:t>
      </w:r>
      <w:r>
        <w:rPr>
          <w:sz w:val="28"/>
          <w:szCs w:val="28"/>
        </w:rPr>
        <w:t>окончание приёма заявок 16.00 13.11.2008 года. Место предоставления заявок: город Пермь, улица Докучаева, 48, офис 302. Место рассмотрения заявок: город Пермь, улица Докучаева, 48, офис 302. Дата рассмотрения заявок: 14.11.2008 года.</w:t>
      </w:r>
    </w:p>
    <w:p>
      <w:pPr>
        <w:pStyle w:val="Style16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8"/>
          <w:szCs w:val="28"/>
        </w:rPr>
        <w:t xml:space="preserve">Критерий оценки: </w:t>
      </w:r>
      <w:r>
        <w:rPr>
          <w:sz w:val="28"/>
          <w:szCs w:val="28"/>
        </w:rPr>
        <w:t xml:space="preserve">соответствие заявки предъявленным требованиям и перечню оборудования, наименьшая из предложенных цена контракта. Стоимость товара должна быть указана с учетом НДС, расходов на транспортные услуги, страхование, уплату таможенных пошлин, налогов, сборов, и других обязательных платежей. </w:t>
      </w:r>
    </w:p>
    <w:p>
      <w:pPr>
        <w:pStyle w:val="Style16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>В случае Вашего согласия поставить компьютерное оборудование и офисную технику просим представить котировочную заявку по форме согласно приложению №1 по факсу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электронной почте или  курьером по указанному адресу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С результатом проведения данного запроса котировок (протокол) участники размещения заказа могут ознакомиться на официальном сайте администрации города Перми(адрес в сети Интернет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www . gorodperm.ru</w:t>
        </w:r>
      </w:hyperlink>
      <w:r>
        <w:rPr>
          <w:sz w:val="28"/>
          <w:szCs w:val="28"/>
        </w:rPr>
        <w:t xml:space="preserve"> ) не ранее 14 ноября 2008 года.</w:t>
      </w:r>
    </w:p>
    <w:p>
      <w:pPr>
        <w:pStyle w:val="Style16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6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Срок подписания муниципального контракта с победителем – в период с 24 по 28 ноября 2008 года. 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Командир полка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ДПС ГИБДД УВД по г. Перми                                                   В.В.Майданюк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9071" w:leader="none"/>
        </w:tabs>
        <w:ind w:left="-480" w:right="-5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080"/>
        <w:gridCol w:w="2965"/>
        <w:gridCol w:w="1669"/>
        <w:gridCol w:w="1997"/>
      </w:tblGrid>
      <w:tr>
        <w:trPr>
          <w:tblHeader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autoSpaceDE w:val="true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 xml:space="preserve">наименование </w:t>
            </w:r>
          </w:p>
          <w:p>
            <w:pPr>
              <w:pStyle w:val="ConsTitle"/>
              <w:autoSpaceDE w:val="true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оборудован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арактеристи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удова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количество    ( штук 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анти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Процессор</w:t>
            </w:r>
            <w:r>
              <w:rPr>
                <w:u w:val="single"/>
                <w:lang w:val="en-US"/>
              </w:rPr>
              <w:t>:</w:t>
            </w:r>
          </w:p>
          <w:p>
            <w:pPr>
              <w:pStyle w:val="Normal"/>
              <w:ind w:left="261" w:hanging="0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Socket</w:t>
            </w:r>
            <w:r>
              <w:rPr>
                <w:sz w:val="20"/>
                <w:szCs w:val="20"/>
              </w:rPr>
              <w:t xml:space="preserve"> 775, частота процессора 2.0 Ггц, частота шины 800 Мгц, Кеш L1 64Кбx2, Кеш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2 1024 Кб, </w:t>
            </w:r>
            <w:r>
              <w:rPr>
                <w:sz w:val="20"/>
                <w:szCs w:val="20"/>
                <w:lang w:val="en-US"/>
              </w:rPr>
              <w:t>Bo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Материнская плата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ездо процессора Socket LGA775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псет: 94</w:t>
            </w:r>
            <w:r>
              <w:rPr>
                <w:sz w:val="20"/>
                <w:szCs w:val="20"/>
                <w:lang w:val="en-US"/>
              </w:rPr>
              <w:t>5GC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 xml:space="preserve">Частота шины: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3, 800</w:t>
            </w:r>
            <w:r>
              <w:rPr>
                <w:sz w:val="20"/>
                <w:szCs w:val="20"/>
                <w:lang w:val="en-US"/>
              </w:rPr>
              <w:t>,1066,1333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Количество разъемов PCI: 2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разъемов </w:t>
            </w:r>
            <w:r>
              <w:rPr>
                <w:sz w:val="20"/>
                <w:szCs w:val="20"/>
                <w:lang w:val="en-US"/>
              </w:rPr>
              <w:t>P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press</w:t>
            </w:r>
            <w:r>
              <w:rPr>
                <w:sz w:val="20"/>
                <w:szCs w:val="20"/>
              </w:rPr>
              <w:t>: 1 слот 16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 1 слот 1</w:t>
            </w:r>
            <w:r>
              <w:rPr>
                <w:sz w:val="20"/>
                <w:szCs w:val="20"/>
                <w:lang w:val="en-US"/>
              </w:rPr>
              <w:t>x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ъемов DDR2: 2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поддерживаемой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памяти: DDR2 PC-5300 (DDR667), PC-4200 (DDR533)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объем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оперативной памяти: 2 Гб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 6-канальный: HDA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фейс подключения устройств Serial ATA-II: 4 канала с возможностью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подключения 4х устройств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UDMA/100: 1 канал с возможностью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ключения 2х устройств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: сетевой контроллер 10/100/1000 Мбит/сек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платы: microATX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Оперативная память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Частота функционирования: до 800 МГц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: DDR2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памяти: PC-6400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ная способность: 6400 Мб/се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  <w:lang w:val="en-US"/>
              </w:rPr>
            </w:pPr>
            <w:r>
              <w:rPr>
                <w:u w:val="single"/>
              </w:rPr>
              <w:t>Жесткий диск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: 160 Гб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: 3.5"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терфейс: SATA-II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Буфер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8 </w:t>
            </w: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вращения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 xml:space="preserve">шпинделя: 7200 мин 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 xml:space="preserve">Дисковод: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1" w:hanging="0"/>
              <w:rPr/>
            </w:pPr>
            <w:r>
              <w:rPr>
                <w:sz w:val="20"/>
                <w:szCs w:val="20"/>
                <w:lang w:val="en-US"/>
              </w:rPr>
              <w:t>FDD</w:t>
            </w:r>
            <w:r>
              <w:rPr>
                <w:sz w:val="20"/>
                <w:szCs w:val="20"/>
              </w:rPr>
              <w:t xml:space="preserve"> 3,5’’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ерн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  <w:lang w:val="en-US"/>
              </w:rPr>
            </w:pPr>
            <w:r>
              <w:rPr>
                <w:u w:val="single"/>
              </w:rPr>
              <w:t>Корпус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корпуса: </w:t>
            </w:r>
            <w:r>
              <w:rPr>
                <w:sz w:val="20"/>
                <w:szCs w:val="20"/>
                <w:lang w:val="en-US"/>
              </w:rPr>
              <w:t>Midi tower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 xml:space="preserve">Мощность блока питания: </w:t>
            </w: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0 Вт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оннектора питания: 20+4 pin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каторы: HDD, Power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еков 5,25 дюйма: 4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х отсеков 3,5 дюйма: 4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: ATX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блока питания: Горизонтально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Охлаждение: Места для 2-х вентиляторов (2 на передней – 80 мм и 2 на задней стенке корпуса – 80 мм)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: Power, Rese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  <w:lang w:val="en-US"/>
              </w:rPr>
            </w:pPr>
            <w:r>
              <w:rPr>
                <w:u w:val="single"/>
              </w:rPr>
              <w:t>Клавиатура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а использованные в оформлении: белый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лавиатуры: проводная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клавиши: Нет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ые клавиши: Нет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ша Enter: большая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ладка: Windows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: PS/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  <w:lang w:val="en-US"/>
              </w:rPr>
            </w:pPr>
            <w:r>
              <w:rPr>
                <w:u w:val="single"/>
              </w:rPr>
              <w:t>Мышь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мыши: оптическая,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проводная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ол</w:t>
            </w:r>
            <w:r>
              <w:rPr>
                <w:sz w:val="20"/>
                <w:szCs w:val="20"/>
              </w:rPr>
              <w:t>ичество</w:t>
            </w:r>
            <w:r>
              <w:rPr>
                <w:sz w:val="20"/>
                <w:szCs w:val="20"/>
                <w:lang w:val="en-US"/>
              </w:rPr>
              <w:t xml:space="preserve"> кнопок мыши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: 800 dpi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: PS/2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а использованные в оформлении: бел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Привод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 xml:space="preserve">Скорость записи: DVD+R: 20x, DVD+RW: 8x, DVD-R: 20x, DVD-RW: 6x, CD-R: 48x, CD-RW: 32x, DVD+R9 (dual layer): 8х, DVD-R DL (dual layer): 8х, DVD-RAM: 14х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Скорость чтения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DVD-ROM: 16x, DVD±R DL: 8x, CD-ROM: 48x CD-R/RW: 40x, DVD-RAM: 12x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 xml:space="preserve">Установка: Горизонтальная, вертикальная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м загрузки дисков: лоток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 xml:space="preserve">Интерфейс: </w:t>
            </w:r>
            <w:r>
              <w:rPr>
                <w:sz w:val="20"/>
                <w:szCs w:val="20"/>
                <w:lang w:val="en-US"/>
              </w:rPr>
              <w:t>SA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: 2 Мб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мые форматы: DVD-RAM, DVD-ROM, DVD-VIDEO, DVD-R, DVD-RW, DVD+R, DVD+RW, CD-ROM, DVD-RAM, CD-ROM/XA, CD-DA, Video-CD, Photo CD, CD-EXTRA, CD Text, CD-R/RW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Время доступа: DVD-ROM: 140 мс; CD-ROM: 150 мс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а использованные в оформлении: черн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lang w:val="en-US"/>
              </w:rPr>
            </w:pPr>
            <w:r>
              <w:rPr/>
              <w:t xml:space="preserve">Дисковод </w:t>
            </w:r>
            <w:r>
              <w:rPr>
                <w:lang w:val="en-US"/>
              </w:rPr>
              <w:t xml:space="preserve">FDD </w:t>
            </w: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5''</w:t>
            </w:r>
            <w:r>
              <w:rPr>
                <w:lang w:val="en-US"/>
              </w:rPr>
              <w:t xml:space="preserve"> </w:t>
            </w:r>
            <w:r>
              <w:rPr/>
              <w:t>черн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lang w:val="en-US"/>
              </w:rPr>
            </w:pPr>
            <w:r>
              <w:rPr>
                <w:u w:val="single"/>
              </w:rPr>
              <w:t>Операционная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систем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crosoft® Windows® XP Profession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lang w:val="en-US"/>
              </w:rPr>
            </w:pPr>
            <w:r>
              <w:rPr>
                <w:u w:val="single"/>
              </w:rPr>
              <w:t>Офисный пакет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1" w:hanging="0"/>
              <w:rPr/>
            </w:pPr>
            <w:r>
              <w:rPr>
                <w:sz w:val="20"/>
                <w:szCs w:val="20"/>
                <w:lang w:val="en-US"/>
              </w:rPr>
              <w:t>Microsoft® Office 2007 BASIC MLK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-монитор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димая область: 19" (48.3 см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ркость: 300 кд/м2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астность: 2000: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отклика: 5 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ешение: 1280 x 102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фейс: VGA (15-пиновый коннектор D-sub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стандартам: TCO'0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рица: TN+Film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ол обзора: 150° по горизонтали, 135° по вертика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наклона монитор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+5° ~ -2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настроек: яркость, контрастность, положение изображения, частота реакции пикселя, color select и adjust, 5 языков, power on/off sw,power led,функция +/-,adjust +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</w:t>
              <w:tab/>
              <w:t>: встро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а использованные в оформлен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бристый, черный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месяцев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У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зерный принтер, цветной планшетный сканер, копир, факс, автоподатч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ечати: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азерная монохромная печ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цветов: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-дисплей: 2-строчный, 16 символов; с подсветк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нель управления: с цифровыми кнопками, кнопками меню и отмены заданий, кнопками управления факсом, копированием и сканированием, клавишами быстрого наб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ешение печат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00 x 1200 dp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мять: 64 Мб без расширения. 2 Мб (до 110 страниц) - память фак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т: A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ы печатных носителей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мага (для лазерной печати, обычная), конверты, наклейки, прозрачные плён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скорость монохромной печати: 18 стр./мин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зык описания страниц: PCL 6, PCL 5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муляция </w:t>
            </w:r>
            <w:r>
              <w:rPr>
                <w:sz w:val="20"/>
                <w:szCs w:val="20"/>
                <w:lang w:val="en-US"/>
              </w:rPr>
              <w:t>PostScrip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vel</w:t>
            </w:r>
            <w:r>
              <w:rPr>
                <w:sz w:val="20"/>
                <w:szCs w:val="20"/>
              </w:rPr>
              <w:t xml:space="preserve"> 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терфейс: </w:t>
            </w: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 xml:space="preserve"> 2.0, </w:t>
            </w:r>
            <w:r>
              <w:rPr>
                <w:sz w:val="20"/>
                <w:szCs w:val="20"/>
                <w:lang w:val="en-US"/>
              </w:rPr>
              <w:t>Ethernet</w:t>
            </w:r>
            <w:r>
              <w:rPr>
                <w:sz w:val="20"/>
                <w:szCs w:val="20"/>
              </w:rPr>
              <w:t xml:space="preserve"> 10/100 Мбит/с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: 7000 страниц в месяц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атчик бумаги: 250 листов; обходной лоток - 10 листов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Выходной лоток: 100 листов Плотность бумаги: 75 - 90 г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корость копирования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 страниц в мину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 задаваем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исло копий: 99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сштабирован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400% с шагом 1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ое разре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анера: 1200 x 1200 dp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мер листа оригинала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16 x 381 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атчик оригиналов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листо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7 x 127 мм до 216 x 381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цвета: 24 б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факса: 300 x 300 dpi (в режиме Фото; 300 x 300 dpi - сверхвысокое; 203 x 196 dpi - высокое; 203 x 98 dpi - стандартн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ренный набор: 12 номеров - нажатием на 1 клавиш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мые форматы: Сканирование в файлы JPEG, TIF, BMP, GIF, PDF, P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ридж:  </w:t>
            </w:r>
            <w:r>
              <w:rPr>
                <w:sz w:val="20"/>
                <w:szCs w:val="20"/>
                <w:lang w:val="en-US"/>
              </w:rPr>
              <w:t>H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2612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печат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зерная монохромная печ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цветов: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ор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 МГц Motorola ColdFire V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ешение  печат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 x 1200 dp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мять: 32 Мб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расширением до 288 Мб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т: A4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ипы печатных носителе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(документная, тонкая, плотная, обычная,), конверты, этикетки, картон, прозрачные плёнки, плотные носит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скор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охромной печат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6 страниц в минут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фейс: USB 2.0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атчик бумаги: 250 лис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ой лоток: 125 лист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тность бумаги: 60 - 163 г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Язык описания страниц: PCL 6, PCL 5e, PostScript (эмуляция PostScript Level 3 с автоматическим переключением языка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ая страница: 8.5 секунд (из режима ожидани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tab/>
              <w:t>15000 страниц в меся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поставки: стартовы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артридж на 1000 стр. при 5% заполнении, картридж повышенной емкости на 7000 стр. при 5% заполнении, диск с ПО, руководство по эксплуатации, кабель пита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</w:p>
          <w:p>
            <w:pPr>
              <w:pStyle w:val="Normal"/>
              <w:rPr/>
            </w:pPr>
            <w:r>
              <w:rPr/>
              <w:t>сетевой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печат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зерная монохромная печ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цветов: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: 266 МГц RIS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ешение печат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 x 1200 dp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мять: 8 Мб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без расшир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т: A4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ипы печатных носителей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мага (документная, тонкая, плотная, обычная ), конверты, этикетки, картон, прозрачные плёнки, плотные носи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скор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охромной печат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8 страниц в минут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терфейс: USB 2.0, </w:t>
            </w:r>
            <w:r>
              <w:rPr>
                <w:sz w:val="20"/>
                <w:szCs w:val="20"/>
                <w:lang w:val="en-US"/>
              </w:rPr>
              <w:t>Ethernet</w:t>
            </w:r>
            <w:r>
              <w:rPr>
                <w:sz w:val="20"/>
                <w:szCs w:val="20"/>
              </w:rPr>
              <w:t xml:space="preserve"> 10/100 Мбит/се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атчик бумаги: 250 листов; обходной лоток на 10 лист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ходной лоток: 100 лист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тность бумаги: 60 - 163 г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рифты: встроен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ируемые, 26 шриф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 описания страниц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L 5e, хост-печ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ая страница: 8 секун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tab/>
              <w:t>8000 страниц в меся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ридж: </w:t>
            </w:r>
            <w:r>
              <w:rPr>
                <w:sz w:val="20"/>
                <w:szCs w:val="20"/>
                <w:lang w:val="en-US"/>
              </w:rPr>
              <w:t>H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2612</w:t>
            </w:r>
            <w:r>
              <w:rPr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4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ps@permplanet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2:23:00Z</dcterms:created>
  <dc:creator>Вит.Корякин</dc:creator>
  <dc:description/>
  <cp:keywords/>
  <dc:language>en-US</dc:language>
  <cp:lastModifiedBy>Вит.Корякин</cp:lastModifiedBy>
  <dcterms:modified xsi:type="dcterms:W3CDTF">2008-11-06T04:13:00Z</dcterms:modified>
  <cp:revision>7</cp:revision>
  <dc:subject/>
  <dc:title/>
</cp:coreProperties>
</file>