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14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335"/>
        <w:gridCol w:w="918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ка HOPKINS II переднебокового  видения 30°, крупноформатная, широкоугольная, диам. 4 мм, длина 18 см, автоклавируемая, со встроенным стекловолоконным световодом. Цветовой код: красны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убус артроскопа, внеш. диам. 5,5 мм, рабочая длина 13,5 см с механизмом защелкой, с двумя кранами, вращающийся, для использования с оптикой Hopkins II 0°, 30°, 45°, 70° и 90°, диаметр соответствует цветовому коду синему, для использования с обтюратора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тюратор, тупой, для использования с тубусом артроскопа,  цветовой код: зеленый, красный, желты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лочная корзина для чистки, стерилизации и хранения 2х жестких эндоскопов и одного световодного кабеля, включая держатель для адаптера, силиконовый держатель телескопа и мат. Внутренние размеры 352*125*54 мм для жестких эндоскопов с диаметром до 10 мм  и р.д. до 20 с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ерильное покрытие для использования с эндоскопическими видеокамерами, размер 17*242 см, стерильные в упаковке 15 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МСЧ№9 им.М.А.Тверье, ап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</w:rPr>
        <w:t>гарантийный срок эксплуатации:</w:t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44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10-17T09:44:00Z</dcterms:modified>
  <cp:revision>2</cp:revision>
  <dc:subject/>
  <dc:title>ЗАПРОС КОТИРОВОЧНОЙ ЦЕНЫ</dc:title>
</cp:coreProperties>
</file>