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69 от «06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артроскопического инструментария и расходных материалов для оперативных вмешательств на сустав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артроскопического инструментария и расходных материалов для оперативных вмешательств на суставах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271600,56</w:t>
      </w:r>
      <w:r>
        <w:rPr>
          <w:sz w:val="22"/>
          <w:szCs w:val="22"/>
        </w:rPr>
        <w:t xml:space="preserve"> </w:t>
      </w:r>
      <w:r>
        <w:rPr>
          <w:color w:val="943634"/>
          <w:sz w:val="22"/>
          <w:szCs w:val="22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/>
        <w:t>средства ПОФОМС (пилотный проект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– в течение 3календарных дней со дня заключения муниципального контрак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должны быть новыми, не бывшими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адресу: 614990 г. Пермь, ул. Бр.Игнатовых, 2, МУЗ МСЧ №9 им.М.А.Тверье, административно-хозяйственный корпус, отдел закупок, ответственному лицу Миковой Л.Л.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8» но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>К.Р.Конов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11:00Z</dcterms:created>
  <dc:creator>tevelevadb</dc:creator>
  <dc:description/>
  <cp:keywords/>
  <dc:language>en-US</dc:language>
  <cp:lastModifiedBy>Пользователь</cp:lastModifiedBy>
  <cp:lastPrinted>2008-11-05T14:26:00Z</cp:lastPrinted>
  <dcterms:modified xsi:type="dcterms:W3CDTF">2008-11-05T09:26:00Z</dcterms:modified>
  <cp:revision>9</cp:revision>
  <dc:subject/>
  <dc:title>ЗАПРОС КОТИРОВОЧНОЙ ЦЕНЫ</dc:title>
</cp:coreProperties>
</file>