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84"/>
        <w:gridCol w:w="1842"/>
        <w:gridCol w:w="992"/>
        <w:gridCol w:w="918"/>
        <w:gridCol w:w="783"/>
        <w:gridCol w:w="852"/>
        <w:gridCol w:w="99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еокамера 688i или эквивалент в состав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ок управления видеокаме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изобра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резстрочное ска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чувствительность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 лю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ический затвор  с выдерж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60-1/10.000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ЗС - матрица: физический не более, дюйм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я, позволяющая захватывать лучи, которые изначально направлены в промежутки между воспринимающими эле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лижение (цифровое) –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е, горизонтальное, строк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кселей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2x58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игнал/шум, дБ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0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противобликового фильтр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фильтра для гибких эндоско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ируемая резкость изображения, уровней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3-х предустановленных параметров для лапароскопии, артроскопии и ур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ео вы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ксиальный BNC - 2, S-VHS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требованиям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EC 601-1, а также IEC 60601-1-2:19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, мм, в диапазон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-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, в диапаз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, мм, в диапаз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-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кг, в диапаз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ловка видеокамеры с соединительным каб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 кабеля, м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2-х кнопок управления на головке для начала/остановки записи, захвата статического изображения, приближение, регулировка светочувствительности, баланс бел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нитор: Монитор плоский, 100 Гц, 1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ий, жидкокрис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, не менее, дюйм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обра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si TFT с активной матр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ркость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но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600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вета, не менее, м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0/850/850/8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ммх0,294мм.  16 млн.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е 1280х10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х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 изобра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хронизация раздельн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 - 5.0 V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частота синхронизации пикс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5 МГц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о горизонта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- 60.2 к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о вертика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.0-85.1 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емые сигн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VI, S-VHS, SXVGA, BN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ит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 100-240 в/через световой адаптер на 1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оэнерг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вход   постоянный то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В, 3.6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ежные отверс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VESA, 100mmx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нормам электробезопасности IEC 60601-1-2: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защиты от поражения электрическим токо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асс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питания переменного тока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VGA HDDB15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-видеокабель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DVI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переменного тока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BNC – 1 ш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мм винты VESA – 4 ш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в пределах, м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-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в пределах, м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-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в пределах, м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в пределах, к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 – 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имость с видеокаме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УЗ «Медсанчасть №9 им.М.А.Тверье» 614990, г.Пермь, ул.Подводников 15а, женская консульт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5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0-25T16:20:00Z</dcterms:modified>
  <cp:revision>3</cp:revision>
  <dc:subject/>
  <dc:title>ЗАПРОС КОТИРОВОЧНОЙ ЦЕНЫ</dc:title>
</cp:coreProperties>
</file>