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0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84"/>
        <w:gridCol w:w="1842"/>
        <w:gridCol w:w="992"/>
        <w:gridCol w:w="918"/>
        <w:gridCol w:w="783"/>
        <w:gridCol w:w="852"/>
        <w:gridCol w:w="99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/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Лампа операционная CHS-SL87A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ветильника, Люк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, 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+/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свещенного поля, м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~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огеновая ламп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V-5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энерги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сет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V, 50/6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высоты лампы, м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~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флектор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ветильника, к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термофильтрации и поглощения инфракрасного спек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тель с напылением паров оксида ти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погрузочно-разгрузочные работы, установку, подключение, ввод в эксплуатацию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МУЗ «Медсанчасть №9 им.М.А.Тверье» 614990, г.Пермь, ул.Подводников 15а, женская консульт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6:1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10-25T16:21:00Z</dcterms:modified>
  <cp:revision>3</cp:revision>
  <dc:subject/>
  <dc:title>ЗАПРОС КОТИРОВОЧНОЙ ЦЕНЫ</dc:title>
</cp:coreProperties>
</file>