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ab/>
        <w:tab/>
        <w:t xml:space="preserve">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0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984"/>
        <w:gridCol w:w="1842"/>
        <w:gridCol w:w="992"/>
        <w:gridCol w:w="918"/>
        <w:gridCol w:w="783"/>
        <w:gridCol w:w="852"/>
        <w:gridCol w:w="992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/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сло гинекологическое с ручным приводом КГ-1 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кг, не мен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 выполнен из стального профиля с полимерно-порошковым либо лакокрасочным покрыт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кресла установлено на опору и два ро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ептическая бесшовная оби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крепления аксессуаров выполнены из нержавеюще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спинки и сиденья меха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 положении «лежа», мм, не мен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 положении «кресло», мм, не мен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клона сиденья от горизонтального положения, градус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клона спинки от вертикали, градус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е регулируемые упоры для ко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й стол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р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узионная ст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гающееся судно из нержавеюще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ая сту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службы, лет, не мен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 кресла с комплектом приспособлений, кг, не бол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погрузочно-разгрузочные работы, установку, подключение, ввод в эксплуатацию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МУЗ «Медсанчасть №9 им.М.А.Тверье» 614990, г.Пермь, ул.Подводников 15а, женская консульта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</w:rPr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ab/>
        <w:tab/>
        <w:t xml:space="preserve">      (должность)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7:39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10-25T17:40:00Z</dcterms:modified>
  <cp:revision>3</cp:revision>
  <dc:subject/>
  <dc:title>ЗАПРОС КОТИРОВОЧНОЙ ЦЕНЫ</dc:title>
</cp:coreProperties>
</file>