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АУКЦИОНА № 597А/3/2 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выполнение общестроительных работ в МОУ «Лицей № 1» г.Перми, в рамках регионального приоритетного проекта «Новая школа» для департамента образования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right" w:pos="9900" w:leader="none"/>
        </w:tabs>
        <w:jc w:val="both"/>
        <w:rPr/>
      </w:pPr>
      <w:r>
        <w:rPr/>
        <w:t>г. Пермь</w:t>
        <w:tab/>
        <w:t>05 ноября 2008 г.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Время начала аукциона</w:t>
        <w:tab/>
        <w:t>10 часов 00 минут (время местное)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Время окончания аукциона</w:t>
        <w:tab/>
        <w:t>10 часов 10 минут (время местно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овестка дня: проведение аукциона </w:t>
      </w:r>
      <w:r>
        <w:rPr>
          <w:b w:val="false"/>
          <w:caps w:val="false"/>
          <w:smallCaps w:val="false"/>
          <w:sz w:val="24"/>
          <w:szCs w:val="24"/>
        </w:rPr>
        <w:t>на право заключить муниципальный контракт на</w:t>
      </w:r>
      <w:r>
        <w:rPr>
          <w:b w:val="false"/>
          <w:caps w:val="false"/>
          <w:smallCaps w:val="false"/>
          <w:sz w:val="24"/>
          <w:szCs w:val="24"/>
          <w:highlight w:val="yellow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выполнение общестроительных работ в МОУ «Лицей № 1» </w:t>
      </w:r>
      <w:r>
        <w:rPr>
          <w:b w:val="false"/>
          <w:bCs/>
          <w:caps w:val="false"/>
          <w:smallCaps w:val="false"/>
          <w:sz w:val="24"/>
          <w:szCs w:val="24"/>
        </w:rPr>
        <w:t>в присутствии конкурсной (аукционной) комиссии по видам товаров, работ, услуг № 3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Заместитель председателя комиссии</w:t>
        <w:tab/>
        <w:t>О.И.Брагина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А.А.Кузнец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 </w:t>
      </w:r>
      <w:r>
        <w:rPr/>
        <w:tab/>
        <w:t>В.В.Щелоков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 xml:space="preserve">                                                                                    </w:t>
      </w:r>
      <w:r>
        <w:rPr/>
        <w:t>О.Г.Гобеджашвили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 xml:space="preserve">Е.К.Чазова </w:t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Департамент образова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Руководитель – Гаджиева Л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Адрес: 614000, г.Пермь, ул.Сибирская, д.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Телефон – (342) 212-11-34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Предмет аукциона – </w:t>
      </w:r>
      <w:r>
        <w:rPr>
          <w:sz w:val="22"/>
          <w:szCs w:val="22"/>
        </w:rPr>
        <w:t>право заключения муниципального контракта на выполнение общестроительных работ в МОУ «Лицей № 1», в рамках приоритетного регионального проекта «Новая школа»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</w:rPr>
        <w:t>Начальная (максимальная) цена контракта</w:t>
      </w:r>
      <w:r>
        <w:rPr/>
        <w:t xml:space="preserve"> 13 348 102,05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Шаг аукциона» установлен в размере пяти процентов начальной (максимальной) цены муниципального контракта, что составляет 667 405,10 рублей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 xml:space="preserve">Процедура рассмотрения заявок на участие в аукционе была проведена комиссией              21 октября 2008 г. (протокол рассмотрения заявок на участие в аукционе № </w:t>
      </w:r>
      <w:r>
        <w:rPr>
          <w:caps/>
          <w:szCs w:val="26"/>
        </w:rPr>
        <w:t xml:space="preserve">597А/3/1                  </w:t>
      </w:r>
      <w:r>
        <w:rPr/>
        <w:t>от 21.10.2008).</w:t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/>
        <w:t>Сведения об участниках аукциона:</w:t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4606"/>
        <w:gridCol w:w="2700"/>
      </w:tblGrid>
      <w:tr>
        <w:trPr>
          <w:trHeight w:val="433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Участник аукциона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очтовый адрес  (для юридических лиц), адрес места жительст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для физических лиц) участника аукци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Номер карточки (в случае неявки участника аукциона указывается 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Рос-Строй-Групп»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068, г. Пермь, ул. Крисанова, д. 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Доминанта»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097, г. Пермь, ул. Подлесная, д. 3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Cs/>
        </w:rPr>
      </w:pPr>
      <w:r>
        <w:rPr>
          <w:bCs/>
        </w:rPr>
        <w:t xml:space="preserve">В соответствии с ч. 12 ст. 37 Федерального закона от 21.07.2005 № 94-ФЗ                                    </w:t>
      </w:r>
      <w:r>
        <w:rPr/>
        <w:t xml:space="preserve">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Cs/>
        </w:rPr>
        <w:t>признать аукцион несостоявшимся в связи с тем, что в аукционе участвовал только один участник ООО «Рос-Строй-Групп»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010" w:leader="none"/>
          <w:tab w:val="left" w:pos="5040" w:leader="none"/>
        </w:tabs>
        <w:ind w:firstLine="900"/>
        <w:jc w:val="both"/>
        <w:rPr/>
      </w:pPr>
      <w:r>
        <w:rPr/>
        <w:t>Заместитель председателя комиссии</w:t>
        <w:tab/>
        <w:tab/>
        <w:tab/>
        <w:tab/>
        <w:tab/>
        <w:tab/>
        <w:t>О.И.Брагина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ab/>
        <w:tab/>
        <w:tab/>
        <w:t xml:space="preserve">        </w:t>
        <w:tab/>
        <w:t>А.А.Кузнец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 </w:t>
      </w:r>
      <w:r>
        <w:rPr/>
        <w:tab/>
        <w:t xml:space="preserve">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 </w:t>
      </w:r>
      <w:r>
        <w:rPr/>
        <w:tab/>
        <w:tab/>
        <w:tab/>
        <w:tab/>
        <w:t xml:space="preserve">             В.В.Щелоков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О.Г.Гобеджашвили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 xml:space="preserve">                                                Е.К.Чазова 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тавитель заказчика</w:t>
        <w:tab/>
        <w:t xml:space="preserve">               Р.А.Атналов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6:44:00Z</dcterms:created>
  <dc:creator>ump15</dc:creator>
  <dc:description/>
  <dc:language>en-US</dc:language>
  <cp:lastModifiedBy>Рустам</cp:lastModifiedBy>
  <cp:lastPrinted>2008-11-05T11:21:00Z</cp:lastPrinted>
  <dcterms:modified xsi:type="dcterms:W3CDTF">2008-11-05T06:44:00Z</dcterms:modified>
  <cp:revision>2</cp:revision>
  <dc:subject/>
  <dc:title>ПРОТОКОЛ № 01/03-07</dc:title>
</cp:coreProperties>
</file>