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>
          <w:b w:val="false"/>
          <w:sz w:val="24"/>
        </w:rPr>
        <w:t xml:space="preserve">Приложение № 1 </w:t>
      </w:r>
    </w:p>
    <w:p>
      <w:pPr>
        <w:pStyle w:val="TextBody"/>
        <w:spacing w:lineRule="exact" w:line="28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запроса котировок от___ _______2008 № 009</w:t>
      </w:r>
    </w:p>
    <w:p>
      <w:pPr>
        <w:pStyle w:val="TextBody"/>
        <w:spacing w:lineRule="exact" w:line="28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  <w:t>Техническое задание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 xml:space="preserve">по приобретению путевок по территории республики Татарстан, в рамках экскурсионной программы «Традиции Востока и Запада» 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для учащихся МОУ «Открытой сменной общеобразовательной школы № 1» г.Перми</w:t>
      </w:r>
    </w:p>
    <w:p>
      <w:pPr>
        <w:pStyle w:val="TextBody"/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Представляемые услуги должны предусматривать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  <w:sz w:val="24"/>
        </w:rPr>
        <w:t>Наличие лицензии на туроператорскую деятельность, выданную Федеральным агентством по туризму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  <w:sz w:val="24"/>
        </w:rPr>
        <w:t>Продолжительность поездки не менее 7 дней, в том числе: 5 дней экскурсионных мероприятий в соответствии с п.10 настоящего технического задания, 2 дня проезда до места назначения и обратно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Железнодорожный проезд до Казани и обратно (плацкарт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беспечение горячим питанием в дороге, постельным бельем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личество участников не менее 40 человек, включая 3 педагогов и 1 медицинского работник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втобусное сопровождение на весь период пребывания в Казан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  <w:sz w:val="24"/>
        </w:rPr>
        <w:t>Проживание в гостинице «Волга» в центре города Казань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живание в 2-4 местных номерах, удобства на этаж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Трехразовое горячее питани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 w:val="false"/>
          <w:sz w:val="24"/>
        </w:rPr>
        <w:t>Посещение  экскурсионных объектов: обзорная экскурсия по гор.Казань «Казань 1000-летняя» с осмотром основных достопримечательностей: Университет, Петропавловский Собор, Национальный культурный центр «Казань», Старо-татарская Слобода.  Организация пешеходных экскурсий в Кремль с осмотром мечети Кул Шариф, Благовещенского Собора, падающей башни Сююмбике, в Музей Изобразительных искусств (знакомство с лучшими работами русских и татарских художников прошлого и настоящего), экскурсии по пешеходным улицам Баумана и Петербургская.  Посещение Раифы – действующего мужского Богородицкого монастыря, архитектурного комплекса Х</w:t>
      </w:r>
      <w:r>
        <w:rPr>
          <w:b w:val="false"/>
          <w:sz w:val="24"/>
          <w:lang w:val="en-US"/>
        </w:rPr>
        <w:t>VII</w:t>
      </w:r>
      <w:r>
        <w:rPr>
          <w:b w:val="false"/>
          <w:sz w:val="24"/>
        </w:rPr>
        <w:t xml:space="preserve"> – Х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Х веков, осмотр Храма всех религий.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Автобусная экскурсия в город Елабугу, посещение дома-музея И.И.Шишкина, музея – усадьбы «кавалерист- девицы» Н.А.Дуровой, могилы поэтессы Марины Цветаевой, Чертова городища. 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</w:t>
      </w:r>
      <w:r>
        <w:rPr>
          <w:b w:val="false"/>
          <w:sz w:val="24"/>
        </w:rPr>
        <w:t xml:space="preserve">Медицинская страховка от несчастного случая.  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Сроки экскурсионной поездки с 24 ноября – по 30 ноября 2008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50:00Z</dcterms:created>
  <dc:creator>inspektor</dc:creator>
  <dc:description/>
  <dc:language>en-US</dc:language>
  <cp:lastModifiedBy>Рустам</cp:lastModifiedBy>
  <cp:lastPrinted>2008-11-05T18:49:00Z</cp:lastPrinted>
  <dcterms:modified xsi:type="dcterms:W3CDTF">2008-11-05T13:50:00Z</dcterms:modified>
  <cp:revision>2</cp:revision>
  <dc:subject/>
  <dc:title>Техническое задание</dc:title>
</cp:coreProperties>
</file>