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___ ________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путевок с организацией и проведением экскурсии по территории республики Татарстан, в рамках экскурсионной программы «Традиции Востока и Запада» для учащихся МОУ «ОСОШ № 1» г.Перми, в составе _______ человек, способом запроса котировок, в соответствии с техническим заданием (приложение к котировочной заявке).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должительность _____ дней, включая проезд до места назначения и обратно____ дней.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Цена указана с учётом всех затрат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, а именно условия оплаты товаров (работ, услуг): оплата будет произведена безналичным перечислением  денежных средств  в течение 20 банковских дней после оказания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(техническое задание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4:24:00Z</dcterms:created>
  <dc:creator>СОК</dc:creator>
  <dc:description/>
  <dc:language>en-US</dc:language>
  <cp:lastModifiedBy>Рустам</cp:lastModifiedBy>
  <cp:lastPrinted>2008-11-05T18:55:00Z</cp:lastPrinted>
  <dcterms:modified xsi:type="dcterms:W3CDTF">2008-11-05T14:24:00Z</dcterms:modified>
  <cp:revision>2</cp:revision>
  <dc:subject/>
  <dc:title>Приложение № 1</dc:title>
</cp:coreProperties>
</file>