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 xml:space="preserve">ИЗВЕЩЕНИЕ № 5 от « 06 » ноября  2008 г. О ПРОВЕДЕНИИ ЗАПРОСА КОТИРОВОК </w:t>
      </w:r>
    </w:p>
    <w:p>
      <w:pPr>
        <w:pStyle w:val="Web"/>
        <w:spacing w:before="280" w:after="0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на </w:t>
      </w:r>
      <w:r>
        <w:rPr>
          <w:rFonts w:eastAsia="Lucida Sans Unicode" w:cs="Tahoma"/>
          <w:i/>
          <w:iCs/>
          <w:color w:val="000000"/>
          <w:sz w:val="24"/>
          <w:szCs w:val="24"/>
          <w:lang w:val="en-US" w:eastAsia="en-US" w:bidi="en-US"/>
        </w:rPr>
        <w:t>выполнение монтажа системы вентиляции  (восстановление системы ВЕ1, ВЕ2, ВЕ3, ВЕ4, ВЕ5. Выполнение предписания  Госпожнадзора) по программе «Новая школа» в МОУ «Средняя общеобразовательная школа № 65 с углубленным изучением английского языка» г.Перми.</w:t>
      </w:r>
      <w:r>
        <w:rPr>
          <w:rFonts w:eastAsia="Times New Roman" w:cs="Times New Roman"/>
          <w:i/>
          <w:iCs/>
          <w:color w:val="auto"/>
          <w:sz w:val="22"/>
          <w:szCs w:val="22"/>
          <w:lang w:val="ru-RU" w:eastAsia="zxx" w:bidi="ar-SA"/>
        </w:rPr>
        <w:t xml:space="preserve"> </w:t>
      </w:r>
    </w:p>
    <w:p>
      <w:pPr>
        <w:pStyle w:val="Web"/>
        <w:spacing w:before="280" w:after="0"/>
        <w:rPr>
          <w:rFonts w:eastAsia="Times New Roman" w:cs="Times New Roman"/>
          <w:i/>
          <w:i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Почтовый адрес: 614113 г. Пермь, Кировоградская, 53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ел./факс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255 72 40/255 59 28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, электронная почта (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) 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school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65@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pst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ac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r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тветственный исполнитель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Храмцов Василий Иванович</w:t>
      </w:r>
    </w:p>
    <w:p>
      <w:pPr>
        <w:pStyle w:val="Web"/>
        <w:spacing w:before="28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усматривает осуществить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по программе «Новая школа»  </w:t>
      </w:r>
      <w:r>
        <w:rPr>
          <w:rFonts w:eastAsia="Lucida Sans Unicode" w:cs="Tahoma"/>
          <w:i/>
          <w:iCs/>
          <w:color w:val="000000"/>
          <w:sz w:val="24"/>
          <w:szCs w:val="24"/>
          <w:lang w:val="en-US" w:eastAsia="en-US" w:bidi="en-US"/>
        </w:rPr>
        <w:t xml:space="preserve"> монтаж системы вентиляции  (восстановление системы ВЕ1, ВЕ2, ВЕ3, ВЕ4, ВЕ5. Выполнение предписания  Госпожнадзора).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ребования к наличию лицензии и сертификат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используемые товары должны иметь все необходимые сертификаты в соответствии с законодательством, наличие лицензии обязательно.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выполнения работ:  614113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г. Пермь, Кировоградская, 53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роки выполнения работ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до 16 декабря 2008 года (согласно графику)</w:t>
      </w:r>
    </w:p>
    <w:p>
      <w:pPr>
        <w:pStyle w:val="Web"/>
        <w:spacing w:before="28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аксимальная цена контракта 498 528 рублей 37 копеек (четыреста девяносто восемь тысяч пятьсот двадцать восемь рублей тридцать семь копеек)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плата работ: форма оплаты – безналичный расчет. Сроки оплаты:Заказчик выплачивает Подрядчику аванс в размере 30 % от стоимости Контракта в течение 10 дней с момента подписания Контракта. Окончательный расчет производится после полного выполнения работ в срок до 25 декабря 2008 года.</w:t>
      </w:r>
    </w:p>
    <w:p>
      <w:pPr>
        <w:pStyle w:val="Web"/>
        <w:spacing w:before="28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курьером по вышеуказанному адресу 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до 12 часов 00 минут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«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>17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» 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>ноября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 2008 г.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Цена работ должна быть указана с учетом следующих расход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приобретение, доставка, уплата налогов, пошлин  и других обязательных платежей.</w:t>
      </w:r>
    </w:p>
    <w:p>
      <w:pPr>
        <w:pStyle w:val="Web"/>
        <w:spacing w:before="280" w:after="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280" w:after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Web"/>
        <w:spacing w:before="28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иректор МОУ «СОШ № 65»</w:t>
        <w:tab/>
        <w:tab/>
        <w:tab/>
        <w:tab/>
        <w:tab/>
        <w:tab/>
        <w:tab/>
        <w:tab/>
        <w:t>В.И. Храмцов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sch</dc:creator>
  <dc:description/>
  <dc:language>en-US</dc:language>
  <cp:lastModifiedBy/>
  <cp:lastPrinted>2008-05-19T14:43:00Z</cp:lastPrinted>
  <dcterms:modified xsi:type="dcterms:W3CDTF">2008-11-05T09:42:45Z</dcterms:modified>
  <cp:revision>2</cp:revision>
  <dc:subject/>
  <dc:title>ИЗВЕЩЕНИЕ № 1 от « 18 » июня 2007 г</dc:title>
</cp:coreProperties>
</file>