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en-US" w:eastAsia="en-US" w:bidi="en-US"/>
        </w:rPr>
        <w:t xml:space="preserve">                               </w:t>
      </w: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 xml:space="preserve">Утверждаю:                                  </w:t>
      </w:r>
    </w:p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ab/>
        <w:tab/>
        <w:t xml:space="preserve">           ______________/_____________</w:t>
      </w:r>
    </w:p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ab/>
        <w:tab/>
        <w:t xml:space="preserve">             «___»_______________2008 г.   </w:t>
      </w:r>
    </w:p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>ТЕХНИЧЕСКОЕ ЗАДАНИЕ</w:t>
      </w:r>
    </w:p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 xml:space="preserve">на выполнение монтажа системы вентиляции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en-US" w:eastAsia="en-US" w:bidi="en-US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>(восстановление системы ВЕ1, ВЕ2, ВЕ3, ВЕ4, ВЕ5. Выполнение предписания  Госпожнадзора) по программе «Новая школа» в МОУ «Средняя общеобразовательная школа № 65 с углубленным изучением английского языка» г.Перми.</w:t>
      </w:r>
    </w:p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5954"/>
        <w:gridCol w:w="1545"/>
        <w:gridCol w:w="1304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Наименование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Ед.изм.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Кол-во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4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 xml:space="preserve">Прокладка воздуховодов класса П (плотные) из оцинкованной стали толщиной 1,0 мм, диаметром от 900 до 1000мм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100 м2 поверхности воздуховод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0,673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Изоляция трубопроводов матами минераловатными «URSA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1 м3 изоляции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28,5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Материал теплоизоляционный «URSA»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м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45,8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Разборка воздуховодов из листовой стали толщиной до 0,9 мм диаметром/периметром до 320 мм/1000мм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100 м2 поверхности воздуховодов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0,673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51:28Z</dcterms:created>
  <dc:creator/>
  <dc:description/>
  <dc:language>en-US</dc:language>
  <cp:lastModifiedBy/>
  <cp:lastPrinted>2113-01-01T00:00:00Z</cp:lastPrinted>
  <dcterms:modified xsi:type="dcterms:W3CDTF">2008-11-05T09:11:10Z</dcterms:modified>
  <cp:revision>5</cp:revision>
  <dc:subject/>
  <dc:title/>
</cp:coreProperties>
</file>