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6 от «06» 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рог частного сектора Индустри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л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, кв.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горская, 2-я Теплогор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ой переу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 2-я, 3-я Казанце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 2-я Кардо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 3-я Субботин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йм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 3-я Урожай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 2-я Юннат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шетский переу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ерский переу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 2-я Замулян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 7-я Ипподром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на Гастел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Карьер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ноармей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 2-я Красавин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х Команди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Молодогвардей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а Кошев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ий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ртак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овщ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Андрон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сварщ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Гам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Гам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Гирин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ьин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Карьер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ор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ы Чайки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Ремон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Ремон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едч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е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6:13:00Z</dcterms:created>
  <dc:creator>silaevaog</dc:creator>
  <dc:description/>
  <cp:keywords/>
  <dc:language>en-US</dc:language>
  <cp:lastModifiedBy>stremousovaia</cp:lastModifiedBy>
  <cp:lastPrinted>2008-11-06T08:58:00Z</cp:lastPrinted>
  <dcterms:modified xsi:type="dcterms:W3CDTF">2008-11-06T03:58:00Z</dcterms:modified>
  <cp:revision>8</cp:revision>
  <dc:subject/>
  <dc:title>Приложение № 3</dc:title>
</cp:coreProperties>
</file>