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6 от «06» но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держанию дорог частного сектора  в зимний период на территории Индустриального района в 4 квартале 2008 года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по содержанию дорог частного сектора  в зимний период на территории Индустриального района в 4 квартале 2008 год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u w:val="single"/>
        </w:rPr>
        <w:t>Требования к выполняемым работ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се работы по содержанию дорог частного сектора производить в соответствии с требованиями действующего законодательства РФ, требованиями нормативно-технической документ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по содержанию дорог частного сектора</w:t>
      </w:r>
      <w:r>
        <w:rPr>
          <w:b/>
        </w:rPr>
        <w:t xml:space="preserve"> </w:t>
      </w:r>
      <w:r>
        <w:rPr/>
        <w:t xml:space="preserve"> должны включать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ширение проезжей части дорог от снега (один раз в 5 суток при наличии длительных снегопадов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снегопаде допускается наличие рыхлого снега, не препятствующего движению автотран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лощадь дорог частного сектора составляет 65 435 кв. мет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должны выполняться на объектах согласно прилагаемому перечню дорог частного сектора (приложение №3 к настоящему извещению)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Место выполнения работ</w:t>
      </w:r>
      <w:r>
        <w:rPr/>
        <w:t>: город Пермь, Индустриальный район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роки выполнения работ</w:t>
      </w:r>
      <w:r>
        <w:rPr/>
        <w:t>: с момента заключения муниципального контракта по 10 декабря 2008 года.</w:t>
      </w:r>
    </w:p>
    <w:p>
      <w:pPr>
        <w:pStyle w:val="Normal"/>
        <w:ind w:right="23" w:firstLine="720"/>
        <w:jc w:val="both"/>
        <w:rPr/>
      </w:pPr>
      <w:r>
        <w:rPr>
          <w:b/>
          <w:u w:val="single"/>
        </w:rPr>
        <w:t>Максимальная цена контракта</w:t>
      </w:r>
      <w:r>
        <w:rPr/>
        <w:t>: 467 270 (четыреста шестьдесят семь тысяч двести семьдесят) рубле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плата работ</w:t>
      </w:r>
      <w:r>
        <w:rPr/>
        <w:t xml:space="preserve"> производится по безналичному расчету в течение 15 (пятнадцати) банковских дней со дня предоставления  Заказчику расчетной документации за фактически выполненные работы при наличии подписанного сторонами акта приема-сдачи  выполненных работ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 xml:space="preserve">до 18 часов 00 минут  </w:t>
      </w:r>
      <w:r>
        <w:rPr/>
        <w:t>«</w:t>
      </w:r>
      <w:r>
        <w:rPr>
          <w:b/>
        </w:rPr>
        <w:t>18</w:t>
      </w:r>
      <w:r>
        <w:rPr/>
        <w:t>»</w:t>
      </w:r>
      <w:r>
        <w:rPr>
          <w:b/>
        </w:rPr>
        <w:t xml:space="preserve"> ноября</w:t>
      </w:r>
      <w:r>
        <w:rPr/>
        <w:t xml:space="preserve"> </w:t>
      </w:r>
      <w:r>
        <w:rPr>
          <w:b/>
        </w:rPr>
        <w:t xml:space="preserve">2008 г.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ab/>
        <w:t>Приложение № 3 -  перечень дорог частного секто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И.В.Мотовил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tremousovaia</cp:lastModifiedBy>
  <cp:lastPrinted>2008-11-06T09:31:00Z</cp:lastPrinted>
  <dcterms:modified xsi:type="dcterms:W3CDTF">2008-11-06T04:32:00Z</dcterms:modified>
  <cp:revision>50</cp:revision>
  <dc:subject/>
  <dc:title>ИЗВЕЩЕНИЕ № 36  от «06» мая 2008 г</dc:title>
</cp:coreProperties>
</file>