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6 от «06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76 от «06» ноября  2008 г. о проведении запроса котировок, мы, нижеподписавшиеся, предлагаем осуществить выполнение работ по содержанию дорог частного сектора (общей площадью 65 435 кв. метра  на  объектах согласно приложению №3 к настоящему извещению) в зимний период на территории Индустриального района в 4 квартале 2008 года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по содержанию дорог частного сектора  в зимний период на территории Индустриального района в 4 квартале 2008 года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44:00Z</dcterms:created>
  <dc:creator>1</dc:creator>
  <dc:description/>
  <cp:keywords/>
  <dc:language>en-US</dc:language>
  <cp:lastModifiedBy>stremousovaia</cp:lastModifiedBy>
  <cp:lastPrinted>2008-11-06T08:58:00Z</cp:lastPrinted>
  <dcterms:modified xsi:type="dcterms:W3CDTF">2008-11-06T03:58:00Z</dcterms:modified>
  <cp:revision>25</cp:revision>
  <dc:subject/>
  <dc:title>Приложение № 1</dc:title>
</cp:coreProperties>
</file>