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5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кровати функциональной медицинской  с головным подъемом без колес  (38 шт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 xml:space="preserve"> 06.11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.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>2. Сведения о заказчик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лавный врач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– 268 00 4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оставка кровати функциональной медицинской  с головным подъемом без колес  (38 шт.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57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3.10.2008</w:t>
      </w:r>
      <w:r>
        <w:rPr>
          <w:sz w:val="22"/>
          <w:szCs w:val="22"/>
        </w:rPr>
        <w:t xml:space="preserve">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23.10.2008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Максимальная цена муниципального контракта </w:t>
      </w:r>
      <w:r>
        <w:rPr>
          <w:b/>
          <w:sz w:val="22"/>
          <w:szCs w:val="22"/>
        </w:rPr>
        <w:t xml:space="preserve">    499 000,00 (Четыреста девяносто девять тысяч) рублей 00 копеек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Источник финансирования закупки  за счет   </w:t>
      </w:r>
      <w:r>
        <w:rPr>
          <w:b/>
          <w:sz w:val="22"/>
          <w:szCs w:val="22"/>
        </w:rPr>
        <w:t>средств бюджета города Перми  (региональный проект «Качественное здравоохранение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90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5"/>
        <w:gridCol w:w="50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Описание треб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Требуемые условия, параметр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Общие треб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  <w:lang w:eastAsia="ar-SA"/>
              </w:rPr>
              <w:t>1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и паспорт на русском язы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  <w:lang w:eastAsia="ar-SA"/>
              </w:rPr>
              <w:t>1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медицинского персона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ключения договора на постгарантийное сервисное обслуживание с сервисным центром Продавц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Количество комплектов, ш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шт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, мес., не мене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2"/>
                <w:sz w:val="18"/>
                <w:szCs w:val="18"/>
                <w:lang w:eastAsia="ar-SA"/>
              </w:rPr>
            </w:pPr>
            <w:r>
              <w:rPr>
                <w:b/>
                <w:spacing w:val="-2"/>
                <w:sz w:val="18"/>
                <w:szCs w:val="1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дан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2030х900х530 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2</w:t>
            </w:r>
          </w:p>
          <w:p>
            <w:pPr>
              <w:pStyle w:val="Normal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  <w:lang w:eastAsia="ar-S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 крова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Ложе кровати реечное из стали с эпоксидным покрытием и  жестким стальным каркасом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ки крова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Торцевые панели головная и ножная из стали с эпоксидным покрытием. Ножки с каучуковым основание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ой подъ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подголовника: от 0° до 78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крова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-Каркас кровати с рукоятками управления и пластинами матрацного основания-1 шт.</w:t>
            </w:r>
          </w:p>
          <w:p>
            <w:pPr>
              <w:pStyle w:val="Foo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Торцевая панель головная -1 шт.</w:t>
            </w:r>
          </w:p>
          <w:p>
            <w:pPr>
              <w:pStyle w:val="Foo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Торцевая панель ножная с именной табличкой  - 1 шт.</w:t>
            </w:r>
          </w:p>
          <w:p>
            <w:pPr>
              <w:pStyle w:val="Foo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Ножки с каучуковым основанием - 4 шт.</w:t>
            </w:r>
          </w:p>
          <w:p>
            <w:pPr>
              <w:pStyle w:val="Foo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Ручка регулировки положения матрасного отделения</w:t>
            </w:r>
          </w:p>
          <w:p>
            <w:pPr>
              <w:pStyle w:val="Foo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матрац из пенаполиуритана -1 шт.</w:t>
            </w:r>
          </w:p>
          <w:p>
            <w:pPr>
              <w:pStyle w:val="Footer"/>
              <w:rPr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чехол на матрац из кож.зама-1 шт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ы труб спи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Открытые концы труб закрыты Каучуковыми заглушкам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крова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Каркасы должны иметь защитно- декоративные покрытия эпоксидно –порошковой краской «Эколак», нетоксичной, пожаробезопасной, устойчивой к ударам, сколам, средствам дезинфекционной обработки способом протирания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нагруз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Не менее 230 кг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Матрац</w:t>
            </w:r>
            <w:r>
              <w:rPr>
                <w:bCs/>
                <w:sz w:val="18"/>
                <w:szCs w:val="18"/>
              </w:rPr>
              <w:t xml:space="preserve"> – 38 ш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Пенополиуретановый, габариты 1980х850х100 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Чехол – 38 ш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из искусственной кожи</w:t>
            </w:r>
          </w:p>
          <w:p>
            <w:pPr>
              <w:pStyle w:val="Normal"/>
              <w:suppressAutoHyphens w:val="true"/>
              <w:ind w:left="57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габариты 1980х850 мм,  липучка по периметру чехла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 xml:space="preserve">в течение 3 (трех) календарных дней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  <w:sz w:val="22"/>
          <w:szCs w:val="22"/>
        </w:rPr>
        <w:t>цена предлагаемой продукции должна быть указана с учетом уплаты налогов, сборов и других обязательных платежей, с учетом расходов на доставку оборудования и на монтажные работы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оплата товаров будет произведена безналичным перечислением денежных средств в течение 15 (пятнадцати)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едлайн Плю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9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   01.11.200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09.1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Абакшина В.О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2    01.11.2008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09.20 час.</w:t>
            </w:r>
          </w:p>
        </w:tc>
      </w:tr>
    </w:tbl>
    <w:p>
      <w:pPr>
        <w:pStyle w:val="Normal"/>
        <w:ind w:left="360" w:hanging="0"/>
        <w:rPr/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8.1. Признать котировочные заявки </w:t>
      </w:r>
      <w:r>
        <w:rPr>
          <w:b/>
          <w:sz w:val="22"/>
          <w:szCs w:val="22"/>
        </w:rPr>
        <w:t>ООО «Медлайн плюс»</w:t>
      </w:r>
      <w:r>
        <w:rPr>
          <w:sz w:val="22"/>
          <w:szCs w:val="22"/>
        </w:rPr>
        <w:t xml:space="preserve"> и  </w:t>
      </w:r>
      <w:r>
        <w:rPr>
          <w:b/>
          <w:sz w:val="22"/>
          <w:szCs w:val="22"/>
        </w:rPr>
        <w:t xml:space="preserve">ИП Абакшина В.О. 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>ИП Абакшина В.О.</w:t>
      </w:r>
      <w:r>
        <w:rPr>
          <w:sz w:val="22"/>
          <w:szCs w:val="22"/>
        </w:rPr>
        <w:t xml:space="preserve">   и составила  </w:t>
      </w:r>
      <w:r>
        <w:rPr>
          <w:b/>
          <w:sz w:val="22"/>
          <w:szCs w:val="22"/>
        </w:rPr>
        <w:t>479 000,00 (Четыреста семьдесят девять тысяч) рублей 00 копе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Абакшина В.О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8122, Пермский край, г.Оса, ул.Максима Горького, 1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479 000,00 (Четыреста семьдесят девять тысяч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лайн Плюс»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г.Пермь, ул.Осинская, 1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89 000,00 (Четыреста восемьдесят девять тысяч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 xml:space="preserve">     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Я.Н.Заморях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30:00Z</dcterms:created>
  <dc:creator>Приемная</dc:creator>
  <dc:description/>
  <cp:keywords/>
  <dc:language>en-US</dc:language>
  <cp:lastModifiedBy>*</cp:lastModifiedBy>
  <cp:lastPrinted>2008-11-05T10:37:00Z</cp:lastPrinted>
  <dcterms:modified xsi:type="dcterms:W3CDTF">2008-11-05T05:37:00Z</dcterms:modified>
  <cp:revision>3</cp:revision>
  <dc:subject/>
  <dc:title>ПРОТОКОЛ №</dc:title>
</cp:coreProperties>
</file>