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</w:t>
      </w:r>
      <w:r>
        <w:rPr>
          <w:b/>
          <w:sz w:val="26"/>
          <w:szCs w:val="26"/>
        </w:rPr>
        <w:t xml:space="preserve"> 628А/3/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ремонтных рабо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здании </w:t>
      </w:r>
      <w:r>
        <w:rPr>
          <w:bCs/>
          <w:sz w:val="22"/>
          <w:szCs w:val="22"/>
        </w:rPr>
        <w:t xml:space="preserve">МСКОУ «СКОШ № 18» 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 xml:space="preserve"> вида г. Перми</w:t>
      </w:r>
      <w:r>
        <w:rPr>
          <w:sz w:val="22"/>
          <w:szCs w:val="22"/>
        </w:rPr>
        <w:t xml:space="preserve"> для </w:t>
      </w:r>
      <w:r>
        <w:rPr>
          <w:bCs/>
          <w:sz w:val="22"/>
          <w:szCs w:val="22"/>
        </w:rPr>
        <w:t xml:space="preserve">МСКОУ «СКОШ № 18» 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 xml:space="preserve"> вида г. Перми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5»но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2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емонтных работ </w:t>
      </w:r>
      <w:r>
        <w:rPr>
          <w:bCs/>
          <w:sz w:val="22"/>
          <w:szCs w:val="22"/>
        </w:rPr>
        <w:t xml:space="preserve">МСКОУ «СКОШ № 18» 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 xml:space="preserve"> вида</w:t>
      </w:r>
      <w:r>
        <w:rPr>
          <w:bCs/>
        </w:rPr>
        <w:t xml:space="preserve"> г.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Председатель комиссии  </w:t>
        <w:tab/>
        <w:tab/>
        <w:tab/>
        <w:tab/>
        <w:t xml:space="preserve"> Никулин Алексей Владимирович</w:t>
      </w:r>
    </w:p>
    <w:p>
      <w:pPr>
        <w:pStyle w:val="Normal"/>
        <w:jc w:val="both"/>
        <w:rPr/>
      </w:pPr>
      <w:r>
        <w:rPr>
          <w:bCs/>
        </w:rPr>
        <w:t xml:space="preserve">Заместитель председателя </w:t>
        <w:tab/>
        <w:tab/>
        <w:t xml:space="preserve">                        Брагина Ольга Владимировна</w:t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 xml:space="preserve">                        Кузнецов Александр Александрович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 xml:space="preserve">                        Гобеджашвили Оксана Георгиевна</w:t>
      </w:r>
    </w:p>
    <w:p>
      <w:pPr>
        <w:pStyle w:val="Normal"/>
        <w:jc w:val="both"/>
        <w:rPr/>
      </w:pPr>
      <w:r>
        <w:rPr>
          <w:bCs/>
        </w:rPr>
        <w:t>Ответственный секретарь комиссии:</w:t>
        <w:tab/>
        <w:tab/>
        <w:t>Чазова Елена Конста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Наименование –</w:t>
      </w:r>
      <w:r>
        <w:rPr>
          <w:bCs/>
          <w:sz w:val="24"/>
          <w:szCs w:val="24"/>
        </w:rPr>
        <w:t xml:space="preserve"> МСКОУ «СКОШ № 18» </w:t>
      </w:r>
      <w:r>
        <w:rPr>
          <w:bCs/>
          <w:sz w:val="24"/>
          <w:szCs w:val="24"/>
          <w:lang w:val="en-US"/>
        </w:rPr>
        <w:t>VIII</w:t>
      </w:r>
      <w:r>
        <w:rPr>
          <w:bCs/>
          <w:sz w:val="24"/>
          <w:szCs w:val="24"/>
        </w:rPr>
        <w:t xml:space="preserve"> вида</w:t>
      </w:r>
      <w:r>
        <w:rPr>
          <w:sz w:val="24"/>
          <w:szCs w:val="24"/>
        </w:rPr>
        <w:t xml:space="preserve"> г.Перми</w:t>
      </w:r>
    </w:p>
    <w:p>
      <w:pPr>
        <w:pStyle w:val="Normal"/>
        <w:rPr/>
      </w:pPr>
      <w:r>
        <w:rPr/>
        <w:t>Руководитель – Иваницкий Юрий Григорьевич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Адрес – </w:t>
      </w:r>
      <w:r>
        <w:rPr>
          <w:bCs/>
          <w:szCs w:val="24"/>
        </w:rPr>
        <w:t>614068, г.Пермь, ул. Кирова, 195</w:t>
      </w:r>
    </w:p>
    <w:p>
      <w:pPr>
        <w:pStyle w:val="Normal"/>
        <w:rPr/>
      </w:pPr>
      <w:r>
        <w:rPr/>
        <w:t>Телефон – (</w:t>
      </w:r>
      <w:r>
        <w:rPr>
          <w:u w:val="single"/>
        </w:rPr>
        <w:t>342)236-87-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октября 2008 года (Протокол рассмотрения заявок на участие в открытом аукционе № 628А от «29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ЛОТ № 1:   3 143 012,19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7 150,61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34"/>
        <w:gridCol w:w="2921"/>
        <w:gridCol w:w="1939"/>
      </w:tblGrid>
      <w:tr>
        <w:trPr>
          <w:tblHeader w:val="true"/>
          <w:trHeight w:val="433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 Строй»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г. Пермь, ул.А.Нахимова,23А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г. Пермь, ул. М. Рыбалко, 10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 -М»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 г. Пермь, ул. Фонтанная, 8а-4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3-й Белоярский переулок, 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Универсальная Компания "ДОЛ"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0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ЭкоТеплоРесурс"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Орджоникидзе, 2А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г.Пермь, ул.Ижевская, 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,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 Пермь, ул. Левченко, 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г. Пермь, ул.</w:t>
            </w:r>
            <w:r>
              <w:rPr>
                <w:lang w:val="en-US"/>
              </w:rPr>
              <w:t xml:space="preserve"> </w:t>
            </w:r>
            <w:r>
              <w:rPr/>
              <w:t>9 Января 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ЛОТ № 2:   1 301 226,16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5 061,31</w:t>
      </w:r>
      <w:r>
        <w:rPr>
          <w:b/>
        </w:rPr>
        <w:t xml:space="preserve"> </w:t>
      </w:r>
      <w:r>
        <w:rPr/>
        <w:t>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34"/>
        <w:gridCol w:w="2921"/>
        <w:gridCol w:w="1939"/>
      </w:tblGrid>
      <w:tr>
        <w:trPr>
          <w:tblHeader w:val="true"/>
          <w:trHeight w:val="433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ЭкоТеплоРесурс"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Орджоникидзе, 2А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г.Пермь, ул.Ижевская, 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А Плюс"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-н, пгт.Суксун, ул.Плеханова, 15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-н, пгт.Суксун, ул.Плеханова, 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Универсальная Компания "ДОЛ"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>ул.Сибирская, 30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>ул.Сибирская, 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ю «А Плюс» (карточка № 1) и составило 1 294 720 руб. 03 коп. (один миллион двести девяносто четыре тысячи семьсот двадцать рублей 03 копейки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а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</w:t>
        <w:tab/>
        <w:t xml:space="preserve"> _____________________ Никулин Алексей Владимирович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Заместитель председателя: </w:t>
        <w:tab/>
        <w:t>______________________  Брагина Ольга Владимир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>______________________</w:t>
        <w:tab/>
        <w:t>Кузнецов Александр Александро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>______________________</w:t>
        <w:tab/>
        <w:t>Гобеджашвили Оксана Георги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тветственный секретарь комиссии:</w:t>
        <w:tab/>
        <w:t>__________________Чазова Елена Конста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тавитель Заказчика:</w:t>
        <w:tab/>
        <w:t>_____________________ Иваницкий Юрий Григорь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0-22T13:54:00Z</cp:lastPrinted>
  <dcterms:modified xsi:type="dcterms:W3CDTF">2008-11-05T08:27:00Z</dcterms:modified>
  <cp:revision>26</cp:revision>
  <dc:subject/>
  <dc:title>ПРОТОКОЛ № 01/03-07</dc:title>
</cp:coreProperties>
</file>