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68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универсальных систем для транспедикулярной фиксации позвоночнике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«06» ноябр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универсальных систем для транспедикулярной фиксации позвоночника</w:t>
      </w:r>
    </w:p>
    <w:p>
      <w:pPr>
        <w:pStyle w:val="Normal"/>
        <w:jc w:val="both"/>
        <w:rPr/>
      </w:pPr>
      <w:r>
        <w:rPr>
          <w:b/>
          <w:sz w:val="20"/>
        </w:rPr>
        <w:t>5. Максимальная цена Муниципального контракта:  500000</w:t>
      </w:r>
      <w:r>
        <w:rPr>
          <w:sz w:val="20"/>
        </w:rPr>
        <w:t xml:space="preserve"> руб. </w:t>
      </w:r>
      <w:r>
        <w:rPr>
          <w:b/>
          <w:sz w:val="20"/>
        </w:rPr>
        <w:t>00</w:t>
      </w:r>
      <w:r>
        <w:rPr>
          <w:sz w:val="20"/>
        </w:rPr>
        <w:t xml:space="preserve"> коп. (Пятьсот тысяч рублей 00 копеек)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ки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поставки:</w:t>
      </w:r>
      <w:r>
        <w:rPr>
          <w:sz w:val="20"/>
        </w:rPr>
        <w:t xml:space="preserve"> по Заявке Заказчика с момента заключения муниципального контракта по 25 декабря 2008г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средства ПКФОМС.</w:t>
      </w:r>
    </w:p>
    <w:p>
      <w:pPr>
        <w:pStyle w:val="Style17"/>
        <w:rPr/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существляется путем перечисления денежных средств на расчетный счет поставщика после финансирования из ПКФОМС при условии предоставления Поставщиком оформленных в 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кта-сдачи приема набора вспомогательных инструментов (при первой поставке) получения 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>счета-фактуры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72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27.10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05.11.08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906"/>
        <w:gridCol w:w="1701"/>
        <w:gridCol w:w="209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4"/>
              </w:rPr>
              <w:t>ИП Верещагин Вячеслав Николаевич   05.11.08 в 14 час 00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10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4"/>
              </w:rPr>
              <w:t>ООО «ТриОмед»                                     05.11.08 в 14 час 05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Cs w:val="24"/>
              </w:rPr>
              <w:t>4740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ризнать все котировочные заявки соответствующие требования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13.2  Признать выигравшей котировочную заявку ИП Верещагин В.Н.  которая соответствует всем            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установленным в извещении о проведении запроса котировок требованиям и в которой предложена  наименьшая 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цена  471000  руб. 00 коп. (Четыреста семьдесят одна тысяча  рублей 00 копеек).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Cs w:val="24"/>
        </w:rPr>
        <w:t>Признать котировочную заявку ООО «ТриОмед» как заявку, которая содержит лучшие условия по цене  контракта 474000руб. 00 коп. после условий предложенных победителем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 универсальных систем для транспедикулярной фиксации позвоночника  на сумму  </w:t>
      </w:r>
      <w:r>
        <w:rPr>
          <w:b/>
          <w:bCs/>
          <w:szCs w:val="24"/>
        </w:rPr>
        <w:t>471000 руб.00 коп</w:t>
      </w:r>
      <w:r>
        <w:rPr>
          <w:szCs w:val="24"/>
        </w:rPr>
        <w:t xml:space="preserve">. (Четыреста семьдесят одна тысяча рублей 00 копеек) с участником размещения заказа </w:t>
      </w:r>
      <w:r>
        <w:rPr>
          <w:b/>
          <w:bCs/>
          <w:szCs w:val="24"/>
        </w:rPr>
        <w:t>ИП Верещагин В.Н.</w:t>
      </w:r>
      <w:r>
        <w:rPr>
          <w:szCs w:val="24"/>
        </w:rPr>
        <w:t xml:space="preserve"> (ИНН 590500245345, адрес: 614081, г.Пермь, ул.Плеханова 70а-38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>Заместитель председателя                    ________________________ 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 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02:00Z</dcterms:created>
  <dc:creator>hh</dc:creator>
  <dc:description/>
  <cp:keywords/>
  <dc:language>en-US</dc:language>
  <cp:lastModifiedBy>User</cp:lastModifiedBy>
  <cp:lastPrinted>2008-11-06T09:00:00Z</cp:lastPrinted>
  <dcterms:modified xsi:type="dcterms:W3CDTF">2008-11-06T04:10:00Z</dcterms:modified>
  <cp:revision>19</cp:revision>
  <dc:subject/>
  <dc:title>ПРОТОКОЛ № 7</dc:title>
</cp:coreProperties>
</file>