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13-6</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поликлиника №13», именуемое в дальнейшем “Заказчик”, в лице главного врача Кукевич Светланы Юрье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2 этаж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С.Ю. Кукевич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8-10-03T13:56:00Z</cp:lastPrinted>
  <dcterms:modified xsi:type="dcterms:W3CDTF">2008-11-05T10:15:00Z</dcterms:modified>
  <cp:revision>14</cp:revision>
  <dc:subject/>
  <dc:title>МУНИЦИПАЛЬНЫЙ КОНТРАКТ № К-85</dc:title>
</cp:coreProperties>
</file>