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93345</wp:posOffset>
                </wp:positionV>
                <wp:extent cx="5760085" cy="0"/>
                <wp:effectExtent l="635" t="50800" r="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7.35pt" to="451.4pt,7.35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Муниципальное образовательное учреждени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едняя общеобразовательная школа №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614081, город Пермь, улица Голева, строение 8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 w:val="false"/>
          <w:sz w:val="24"/>
        </w:rPr>
        <w:t>(3422) 25-81-61,  http://sch25.chat.ru,</w:t>
        <w:tab/>
        <w:t xml:space="preserve">   gcon167@pstu.r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59690</wp:posOffset>
                </wp:positionV>
                <wp:extent cx="5760085" cy="0"/>
                <wp:effectExtent l="635" t="50800" r="0" b="50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4.7pt" to="451.4pt,4.7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>06.11.2008г. Исх. № 25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Начальнику планово-экономиче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дела  департамен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города Перм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.Ю. Чепкасов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Об опубликовании 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информации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 xml:space="preserve">Администрация МОУ «СОШ №25» просит разместить на сайте  </w:t>
      </w:r>
      <w:hyperlink r:id="rId2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gorodperm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 w:val="false"/>
          <w:lang w:val="ru-RU"/>
        </w:rPr>
        <w:t xml:space="preserve"> извещение №09 от 06.11.2008г. по запросу котировок  на поставку оборудования (ученической мебели) для МОУ «СОШ №25» 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: Извещение №09 от 06.11.2008г. 1 экз. на 2л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</w:t>
      </w:r>
      <w:r>
        <w:rPr>
          <w:b w:val="false"/>
          <w:lang w:val="ru-RU"/>
        </w:rPr>
        <w:t>Форма котировочной заявки 1 экз. на 1 л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</w:t>
      </w:r>
      <w:r>
        <w:rPr>
          <w:b w:val="false"/>
          <w:lang w:val="ru-RU"/>
        </w:rPr>
        <w:t>Типовой  проект муниципального контракта  1 экз. на 4л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</w:t>
      </w:r>
      <w:r>
        <w:rPr>
          <w:b w:val="false"/>
          <w:lang w:val="ru-RU"/>
        </w:rPr>
        <w:t>Флэш-карта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Директор                                    Е.М. Погреб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14:00Z</dcterms:created>
  <dc:creator>КОМПИК</dc:creator>
  <dc:description/>
  <cp:keywords/>
  <dc:language>en-US</dc:language>
  <cp:lastModifiedBy>КОМПИК</cp:lastModifiedBy>
  <dcterms:modified xsi:type="dcterms:W3CDTF">2008-11-05T09:24:00Z</dcterms:modified>
  <cp:revision>2</cp:revision>
  <dc:subject/>
  <dc:title/>
</cp:coreProperties>
</file>