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Извещение №_09  от  _06.11</w:t>
      </w:r>
      <w:r>
        <w:rPr>
          <w:szCs w:val="28"/>
          <w:lang w:val="ru-RU"/>
        </w:rPr>
        <w:t>.2008г</w:t>
      </w:r>
      <w:r>
        <w:rPr>
          <w:lang w:val="ru-RU"/>
        </w:rPr>
        <w:t xml:space="preserve"> 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роведении котировок  на поставку  учебного оборудования для осуществления образовательной деятельности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поставку учебн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ответственный за проведение котировок в  МОУ «СОШ №25» Марданов Василий Иванович</w:t>
      </w:r>
    </w:p>
    <w:p>
      <w:pPr>
        <w:pStyle w:val="Normal"/>
        <w:ind w:left="360" w:hanging="0"/>
        <w:rPr/>
      </w:pPr>
      <w:r>
        <w:rPr>
          <w:b w:val="false"/>
          <w:sz w:val="24"/>
          <w:lang w:val="ru-RU"/>
        </w:rPr>
        <w:t>Контактный телефон/факс 8(342) 225-81-61, 225-81-8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Предметом муниципального контракта</w:t>
      </w:r>
      <w:r>
        <w:rPr>
          <w:b w:val="false"/>
          <w:sz w:val="24"/>
          <w:lang w:val="ru-RU"/>
        </w:rPr>
        <w:t xml:space="preserve"> является поставка учебного оборудования для осуществления образовательной деятельности  МОУ «СОШ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4"/>
        <w:ind w:firstLine="851"/>
        <w:rPr>
          <w:sz w:val="40"/>
          <w:szCs w:val="40"/>
        </w:rPr>
      </w:pPr>
      <w:r>
        <w:rPr/>
        <w:t>ТРЕБОВАНИЯ  К УЧЕБНОМУ ОБОРУДОВА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тавляемое оборудование должно быть новым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ставка оборудования и монтаж осуществляется силами и за счет Поставщика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lang w:val="ru-RU"/>
        </w:rPr>
        <w:t xml:space="preserve">Участник размещения заказа может на этапе оценки и сопоставления заявок предоставить для осмотра продукцию по позициям по адресу: г. Пермь 614081, ул. Голева, 8. МОУ «СОШ № 25». </w:t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>Требования к функциональным и качественным характеристикам поставляемого товара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567"/>
        <w:gridCol w:w="3260"/>
        <w:gridCol w:w="994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ункциональные и качественные характеристики това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(в руб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2"/>
                <w:lang w:val="ru-RU"/>
              </w:rPr>
            </w:pPr>
            <w:r>
              <w:rPr>
                <w:b w:val="false"/>
                <w:sz w:val="24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Учебные кабинеты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u w:val="single"/>
                <w:lang w:val="ru-RU"/>
              </w:rPr>
            </w:pPr>
            <w:r>
              <w:rPr>
                <w:b w:val="false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ол ученический 2-х 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ол ученический 2-х 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24 200,00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атериал: ламинированная ДСП  или ФАНЕРА толщиной не менее 16мм на основе термореактивных полимеров с минимальным содержанием миграции в воздух вредных веществ согласно ГН 2. 16. 1338 – 03, ГОСТ 16371-93, 19917-93; клеевой противоударный кромочный материал ПВХ толщиной 0,4мм и 2 мм; металлический каркас с эпоксидно-полиэфирным порошковым покрытием в соответствии с ГОСТ 22046-022, ТО 5622-31234984-06-2005, ГН 2.1.6.1338-03.</w:t>
      </w:r>
    </w:p>
    <w:p>
      <w:pPr>
        <w:pStyle w:val="2"/>
        <w:rPr/>
      </w:pPr>
      <w:r>
        <w:rPr>
          <w:b/>
          <w:sz w:val="24"/>
        </w:rPr>
        <w:t xml:space="preserve">Все крепления конструкции без выступающих частей крепежных элементов, сквозные болты. </w:t>
      </w:r>
      <w:r>
        <w:rPr>
          <w:sz w:val="24"/>
        </w:rPr>
        <w:t>В местах среза металлокаркаса обязательное наличие торцевых пластмассовых заглушек. Во избежание скольжения столов и повреждения поверхности пола, а также для устойчивости, столы устанавливаются на пластмассовые подпятники. Фурнитура – металлическая. Регулируемые опоры с порошковым покрытием, устойчивым царапинам и воздействию агрессивных сред.</w:t>
      </w:r>
    </w:p>
    <w:p>
      <w:pPr>
        <w:pStyle w:val="2"/>
        <w:rPr>
          <w:sz w:val="24"/>
        </w:rPr>
      </w:pPr>
      <w:r>
        <w:rPr>
          <w:sz w:val="24"/>
        </w:rPr>
        <w:t>Все предлагаемое оборудование должно соответствовать запрашиваемым техническим характеристикам:</w:t>
      </w:r>
    </w:p>
    <w:p>
      <w:pPr>
        <w:pStyle w:val="2"/>
        <w:rPr>
          <w:sz w:val="24"/>
        </w:rPr>
      </w:pPr>
      <w:r>
        <w:rPr>
          <w:sz w:val="24"/>
        </w:rPr>
        <w:t>а) устойчивость вертикальной нагрузке относится к изделиям на металлокаркасе – при длине от 800 до 1500 мм – нагрузка 120 кг – прогиб не более 5 мм – при длине  менее 800мм – нагрузка 160 кг – прогиб не более 5мм;</w:t>
      </w:r>
    </w:p>
    <w:p>
      <w:pPr>
        <w:pStyle w:val="2"/>
        <w:rPr>
          <w:sz w:val="24"/>
        </w:rPr>
      </w:pPr>
      <w:r>
        <w:rPr>
          <w:sz w:val="24"/>
        </w:rPr>
        <w:t>б) устойчивость горизонтальной нагрузки (относится к изделиям на металлокаркасе) – при высоте от 600 мм – нагрузка 70 кг – максимальное смещение каркаса 5мм.</w:t>
      </w:r>
    </w:p>
    <w:p>
      <w:pPr>
        <w:pStyle w:val="2"/>
        <w:rPr>
          <w:sz w:val="24"/>
        </w:rPr>
      </w:pPr>
      <w:r>
        <w:rPr>
          <w:sz w:val="24"/>
        </w:rPr>
        <w:t>Обязательное наличие копии сертификатов качества и гигиенических заключений по всей номенклатуре поставляемой продукции и материалов. А также участники выполнения заказа обязаны представить копию результатов санитарно-гигиенического исследования ЛДСП, выданного аккредитованным испытательным лабораторным центром Роспотребнадзора, проведенного не ранее 01.01.2007г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 за поставленную продукцию осуществляется путем перечисления денежных средств на расчетный счет Поставщика  в течение 20 (двадцати ) банковских дней, с момента предоставления  Поставщиком счетов-фактур, накладных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Начальная ( максимальная) цена контракта</w:t>
      </w:r>
      <w:r>
        <w:rPr>
          <w:sz w:val="24"/>
        </w:rPr>
        <w:t xml:space="preserve">  124 200 рубле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rPr/>
      </w:pPr>
      <w:r>
        <w:rPr>
          <w:sz w:val="24"/>
        </w:rPr>
        <w:t>7)</w:t>
      </w:r>
      <w:r>
        <w:rPr>
          <w:b/>
          <w:sz w:val="24"/>
        </w:rPr>
        <w:t xml:space="preserve">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Для участия в котировках  участнику размещения заказа необходимо предоставить котировочную заявку (приложение № 1).</w:t>
      </w:r>
    </w:p>
    <w:p>
      <w:pPr>
        <w:pStyle w:val="2"/>
        <w:rPr/>
      </w:pPr>
      <w:r>
        <w:rPr>
          <w:sz w:val="24"/>
        </w:rPr>
        <w:t>Заявки подаются только в письменной форме с 07.11..2008г. по 21.11.2008г. Возможность электронной формы  участия в котировках не предусмотрен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  <w:t>8) Место, дата и время проведения котировок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Котировки состоятся по адресу: г. Пермь, ул. Голева,8, кабинет директора,24.11.2008г. в 12:00 (время местное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1:24:00Z</dcterms:created>
  <dc:creator>Компик</dc:creator>
  <dc:description/>
  <cp:keywords/>
  <dc:language>en-US</dc:language>
  <cp:lastModifiedBy>КОМПИК</cp:lastModifiedBy>
  <cp:lastPrinted>2008-11-06T10:42:00Z</cp:lastPrinted>
  <dcterms:modified xsi:type="dcterms:W3CDTF">2008-11-06T05:44:00Z</dcterms:modified>
  <cp:revision>12</cp:revision>
  <dc:subject/>
  <dc:title/>
</cp:coreProperties>
</file>