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>Протокол № 646А/1/1</w:t>
        <w:br/>
        <w:t>рассмотрения заявок на участие в аукционе на право заключить муниципальный контракт на замену окон в Муниципальном общеобразовательном учреждении «Средняя общеобразовательная школа № 52» г. Перми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9"/>
          <w:tab w:val="right" w:pos="9900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  <w:t>г. Пермь</w:t>
        <w:tab/>
        <w:t>06 октября 2008 г. 10 час. 40 мин.</w:t>
        <w:br/>
      </w:r>
    </w:p>
    <w:p>
      <w:pPr>
        <w:pStyle w:val="BodyText2"/>
        <w:keepNext w:val="true"/>
        <w:tabs>
          <w:tab w:val="clear" w:pos="709"/>
          <w:tab w:val="right" w:pos="9900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9"/>
          <w:tab w:val="right" w:pos="9900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widowControl w:val="false"/>
        <w:tabs>
          <w:tab w:val="clear" w:pos="709"/>
          <w:tab w:val="left" w:pos="0" w:leader="none"/>
        </w:tabs>
        <w:ind w:firstLine="900"/>
        <w:rPr>
          <w:szCs w:val="24"/>
        </w:rPr>
      </w:pPr>
      <w:r>
        <w:rPr>
          <w:bCs/>
          <w:szCs w:val="24"/>
        </w:rPr>
        <w:t xml:space="preserve">Повестка дня: заседание конкурсной (аукционной) комиссии по видам товаров, работ, услуг № 1 по рассмотрению заявок на участие в </w:t>
      </w:r>
      <w:r>
        <w:rPr>
          <w:szCs w:val="24"/>
        </w:rPr>
        <w:t>аукционе на право заключить муниципальный контракт на замену окон в Муниципальном общеобразовательном учреждении «Средняя общеобразовательная школа № 52» г. Перми.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0" w:leader="none"/>
        </w:tabs>
        <w:ind w:firstLine="900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В связи с отсутствием на заседании комиссии председателя комиссии и заместителя председателя комиссии в соответствии с регламентом работы комиссии единогласно избран председательствующим на заседании комиссии Д. А. Мохов.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Председательствующий</w:t>
        <w:tab/>
        <w:t>Д. А. Мохов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>Д. А. Трофимов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Н. Ю. Савина</w:t>
      </w:r>
    </w:p>
    <w:p>
      <w:pPr>
        <w:pStyle w:val="Normal"/>
        <w:ind w:firstLine="900"/>
        <w:rPr/>
      </w:pPr>
      <w:r>
        <w:rPr/>
        <w:t>Кворум имеется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Наименование – Муниципальное общеобразовательное учреждение «Средняя общеобразовательная школа № 52» г. Перми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Руководитель – директор Красников Виктор Леонидович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Адрес: 614018, г. Пермь, ул. Днепровская, д. 32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Телефон: 8 (342) 233-48-33.</w:t>
      </w:r>
    </w:p>
    <w:p>
      <w:pPr>
        <w:pStyle w:val="Normal"/>
        <w:ind w:firstLine="902"/>
        <w:jc w:val="both"/>
        <w:rPr/>
      </w:pPr>
      <w:r>
        <w:rPr/>
        <w:t>Общие сведения об аукционе: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редмет аукциона – </w:t>
      </w:r>
      <w:r>
        <w:rPr>
          <w:b w:val="false"/>
          <w:caps w:val="false"/>
          <w:smallCaps w:val="false"/>
          <w:sz w:val="24"/>
          <w:szCs w:val="24"/>
        </w:rPr>
        <w:t>право заключить муниципальный контракт на замену окон в Муниципальном общеобразовательном учреждении «Средняя общеобразовательная школа № 52» г. Перми.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укцион проводится по одному лоту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чальная (максимальная) цена муниципального контракта – </w:t>
      </w:r>
      <w:r>
        <w:rPr>
          <w:b w:val="false"/>
          <w:caps w:val="false"/>
          <w:smallCaps w:val="false"/>
          <w:sz w:val="24"/>
        </w:rPr>
        <w:t>1625193 (Один миллион шестьсот двадцать пять тысяч сто девяносто три) руб. 46 коп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b w:val="false"/>
          <w:caps w:val="false"/>
          <w:smallCaps w:val="false"/>
          <w:sz w:val="24"/>
          <w:szCs w:val="24"/>
        </w:rPr>
        <w:t xml:space="preserve"> № 646А от 10.10.2008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аукциона </w:t>
      </w:r>
      <w:r>
        <w:rPr>
          <w:b w:val="false"/>
          <w:caps w:val="false"/>
          <w:smallCaps w:val="false"/>
          <w:sz w:val="24"/>
          <w:szCs w:val="24"/>
        </w:rPr>
        <w:t>на право заключить муниципальный контракт на замену окон в Муниципальном общеобразовательном учреждении «Средняя общеобразовательная школа № 52» г. Перми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было опубликовано в «Официальном бюллетене органов местного самоуправления муниципального образования город Пермь и размещено на официальном сайте администрации города Перми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10 октября 2008 г.</w:t>
      </w:r>
    </w:p>
    <w:p>
      <w:pPr>
        <w:pStyle w:val="Normal"/>
        <w:autoSpaceDE w:val="false"/>
        <w:ind w:firstLine="900"/>
        <w:jc w:val="both"/>
        <w:rPr/>
      </w:pPr>
      <w:r>
        <w:rPr/>
        <w:t>По окончании срока подачи заявок на участие в аукционе подано пять заявок на участие в аукционе: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Фаэтон-С», почтовый адрес: 614016, г. Пермь, ул. Куйбышева, д. 69/1-76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ЮСТЭЛ», почтовый адрес: 614036, г. Пермь, ул. Беляева, 19-310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Домостил Плюс», почтовый адрес: 614036, г. Пермь, ш. Космонавтов, д. 193а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Русь - Монтаж», почтовый адрес: 614077, г. Пермь, б-р Гагарина, 70А, оф. 1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Новострой», почтовый адрес: 614101, г. Пермь, ул. Автозаводская, д. 9а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заявки на участие в аукционе на соответствие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документации об аукционе.</w:t>
      </w:r>
    </w:p>
    <w:p>
      <w:pPr>
        <w:pStyle w:val="Normal"/>
        <w:ind w:firstLine="900"/>
        <w:jc w:val="both"/>
        <w:rPr/>
      </w:pPr>
      <w:r>
        <w:rPr/>
        <w:t>Комиссия приняла следующие решения:</w:t>
      </w:r>
    </w:p>
    <w:p>
      <w:pPr>
        <w:pStyle w:val="Normal"/>
        <w:autoSpaceDE w:val="false"/>
        <w:ind w:firstLine="900"/>
        <w:jc w:val="both"/>
        <w:rPr/>
      </w:pPr>
      <w:r>
        <w:rPr/>
        <w:t>1.  Отказать в допуске к участию в аукционе ООО «Фаэтон-С», почтовый адрес: 614016, г. Пермь, ул. Куйбышева, д. 69/1-76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/>
      </w:pPr>
      <w:r>
        <w:rPr/>
        <w:t>1) п. 1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аличие недостоверных сведений в документах, определённых ч. 2 ст. 3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разделом 6 документации об аукционе (в предложении участника размещения заказа указан срок выполнения работ 20 календарных дней, в графике выполнения работ – 18 календарных дней (без учёта срока передачи объекта в работу и срока приёмки выполненных работ, не входящих в срок выполнения работ));</w:t>
      </w:r>
    </w:p>
    <w:p>
      <w:pPr>
        <w:pStyle w:val="Normal"/>
        <w:autoSpaceDE w:val="false"/>
        <w:ind w:firstLine="900"/>
        <w:jc w:val="both"/>
        <w:rPr/>
      </w:pPr>
      <w:r>
        <w:rPr/>
        <w:t>2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заявки на участие в аукционе требованиям раздела 6 документации об аукционе (в графике выполнения работ отражены срок передачи объекта в работу и срок приёмки выполненных работ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2. Допустить к участию в аукционе и признать участником аукциона ООО «ЮСТЭЛ», почтовый адрес: 614036, г. Пермь, ул. Беляева, 19-310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3. Отказать в допуске к участию в аукционе ООО «Домостил Плюс», почтовый адрес: 614036, г. Пермь, ш. Космонавтов, д. 193а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>
          <w:highlight w:val="yellow"/>
        </w:rPr>
      </w:pPr>
      <w:r>
        <w:rPr/>
        <w:t>1) п. 1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представление документов, определённых ч. 2 ст. 3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разделом 6 документации об аукционе (не представлен документ, подтверждающий полномочия лица на осуществление действий от имени участника размещения заказа (выписка из учредительных документов в части пунктов, касающихся полномочий руководителя));</w:t>
      </w:r>
    </w:p>
    <w:p>
      <w:pPr>
        <w:pStyle w:val="Normal"/>
        <w:autoSpaceDE w:val="false"/>
        <w:ind w:firstLine="900"/>
        <w:jc w:val="both"/>
        <w:rPr/>
      </w:pPr>
      <w:r>
        <w:rPr/>
        <w:t>2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заявки на участие в аукционе требованиям раздела 6 документации об аукционе (строки 4, 6 сведений о предлагаемых работах не соответствуют по объёмам работ строкам 4, 6 технического задания, приведённого в приложении 1 к документации об аукционе; строки 8, 9 сведений о предлагаемых работах не соответствуют по видам работ строкам 8, 9 технического задания, приведённого в приложении 1 к документации об аукционе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4. Допустить к участию в аукционе и признать участником аукциона ООО «Русь - Монтаж», почтовый адрес: 614077, г. Пермь, б-р Гагарина, 70А, оф. 1. 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5. Допустить к участию в аукционе и признать участником аукциона ООО «Новострой», почтовый адрес: 614101, г. Пермь, ул. Автозаводская, д. 9а. 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едательствующий</w:t>
        <w:tab/>
        <w:t>Д. А. Мохов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Члены комиссии:</w:t>
        <w:tab/>
        <w:t>Д. А. Трофимов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Ответственный секретарь комиссии</w:t>
        <w:tab/>
        <w:t>Н. Ю. Савина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left="708"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тавитель заказчика</w:t>
        <w:tab/>
        <w:t>Е. А. Султанов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43:00Z</dcterms:created>
  <dc:creator>ump15</dc:creator>
  <dc:description/>
  <cp:keywords/>
  <dc:language>en-US</dc:language>
  <cp:lastModifiedBy>SEC</cp:lastModifiedBy>
  <cp:lastPrinted>2008-11-05T21:27:00Z</cp:lastPrinted>
  <dcterms:modified xsi:type="dcterms:W3CDTF">2008-11-06T07:32:00Z</dcterms:modified>
  <cp:revision>21</cp:revision>
  <dc:subject/>
  <dc:title>ПРОТОКОЛ № 01/03-07</dc:title>
</cp:coreProperties>
</file>