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</w:rPr>
        <w:t>Рассмотрения и оценки котировочных заявок  №  25 от 06.11.2008 г.   на</w:t>
      </w:r>
      <w:r>
        <w:rPr>
          <w:b/>
          <w:bCs/>
        </w:rPr>
        <w:t xml:space="preserve">  закупку, монтаж и наладку систем видеонаблюдения для медицинского вытрезвителя при УВД по Ленинскому району 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Cs/>
        </w:rPr>
        <w:t>заместитель председателя</w:t>
      </w:r>
      <w:r>
        <w:rPr>
          <w:b/>
          <w:bCs/>
        </w:rPr>
        <w:t xml:space="preserve">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ладший лейтенант внутренней службы Сусанов А. М., инспектор ОМТ и ХО УВД по г.Перм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</w:t>
      </w:r>
      <w:r>
        <w:rPr/>
        <w:t xml:space="preserve">Рассмотрение и оценка котировочных заявок на закупку, монтаж и наладку систем видеонаблюдения для медицинского вытрезвителя, находящегося по адресу: г. Пермь, ул. Большевистская, 44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до  190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 выполнения обязательств по контракту  – </w:t>
      </w:r>
      <w:r>
        <w:rPr/>
        <w:t xml:space="preserve">  30 дней, после заключения контракта до полного исполнения обязательств по контракт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БЕЛДЕКС» фактический адрес 614000  г. Пермь, ул. Пушкина, 13       </w:t>
      </w:r>
    </w:p>
    <w:p>
      <w:pPr>
        <w:pStyle w:val="TextBody"/>
        <w:rPr/>
      </w:pPr>
      <w:r>
        <w:rPr/>
        <w:t xml:space="preserve">      </w:t>
      </w:r>
      <w:r>
        <w:rPr/>
        <w:t>2.  ООО «ЧАО Аргентум-Скьюрити» юр. адрес г. Пермь, ул. Г. Хасана, 9-501, факт. адрес: г. Пермь, ул. Г. Хасана, 9-501</w:t>
      </w:r>
    </w:p>
    <w:p>
      <w:pPr>
        <w:pStyle w:val="TextBody"/>
        <w:rPr/>
      </w:pPr>
      <w:r>
        <w:rPr/>
        <w:t xml:space="preserve">      </w:t>
      </w:r>
      <w:r>
        <w:rPr/>
        <w:t xml:space="preserve">3.   ООО «Смарт Хаус» юр. адрес 614001 г. Пермь, ул. Орджоникидзе, 57 фактический адрес 614009, г. Пермь, ул. Калинина, 13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:</w:t>
      </w:r>
    </w:p>
    <w:p>
      <w:pPr>
        <w:pStyle w:val="TextBody"/>
        <w:rPr/>
      </w:pPr>
      <w:r>
        <w:rPr/>
        <w:t>1. О  допуске к участию  (Основание: ФЗ № 94 от 21.07.2005 г. ст.47 п.3):</w:t>
      </w:r>
    </w:p>
    <w:p>
      <w:pPr>
        <w:pStyle w:val="TextBody"/>
        <w:rPr/>
      </w:pPr>
      <w:r>
        <w:rPr/>
        <w:t xml:space="preserve">          </w:t>
      </w:r>
      <w:r>
        <w:rPr/>
        <w:t>ООО «ЧАО Аргентум-Скьюрити» юр. адрес г. Пермь, ул. Г. Хасана, 9-501, факт. адрес: г. Пермь, ул. Г. Хасана, 9-50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Отклонить заявки</w:t>
      </w:r>
    </w:p>
    <w:p>
      <w:pPr>
        <w:pStyle w:val="TextBody"/>
        <w:ind w:left="360" w:hanging="0"/>
        <w:rPr/>
      </w:pPr>
      <w:r>
        <w:rPr/>
        <w:t xml:space="preserve">1. ООО «БЕЛДЕКС» фактический адрес 614000  г. Пермь, ул. Пушкина, 13       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 xml:space="preserve">на основании п.3 ст. 47 ФЗ № 94 от 21.07.2005 г.(в котировочной заявке участника отсутствует система аварийного (бесперебойного) питания  (в извещении о запросе котировочных цен: «электропитание должно выполняться от двух независимых источников, а при использовании источников резервного питания время работы системы не менее 3 часов.) </w:t>
      </w:r>
    </w:p>
    <w:p>
      <w:pPr>
        <w:pStyle w:val="TextBody"/>
        <w:rPr/>
      </w:pPr>
      <w:r>
        <w:rPr/>
        <w:t xml:space="preserve">      </w:t>
      </w:r>
      <w:r>
        <w:rPr/>
        <w:t xml:space="preserve">2. ООО «Смарт Хаус» юр. адрес 614001 г. Пермь, ул. Орджоникидзе, 57 фактический адрес 614009, г. Пермь, ул. Калинина, 13  </w:t>
      </w:r>
    </w:p>
    <w:p>
      <w:pPr>
        <w:pStyle w:val="TextBody"/>
        <w:rPr/>
      </w:pPr>
      <w:r>
        <w:rPr/>
        <w:t>на основании п.3 ст. 47 ФЗ № 94 от 21.07.2005 г.(в котировочной заявке участника сроки выполнения работ - 5 недель со дня предварительной оплаты, 30% от цены контракта.  (в извещении о запросе котировочных цен: срок выполнения работ не более 30 дней, предоплата не предусмотре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3. Рассмотрев на заседании существующие условия, комиссия пришла к выводу, в соответствии с п. 2 ст. 47 ФЗ-№ 94 от 21.07.2005 г., признать победившим ООО «ЧАО Аргентум-Скьюрити» юр. адрес г. Пермь, ул. Г. Хасана, 9-501, факт. адрес: г. Пермь, ул. Г. Хасана, 9-501.  ( Приложение №1 ).</w:t>
      </w:r>
      <w:r>
        <w:rPr>
          <w:szCs w:val="26"/>
        </w:rPr>
        <w:t xml:space="preserve"> </w:t>
      </w:r>
      <w:r>
        <w:rPr/>
        <w:t xml:space="preserve">  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/>
        <w:t>УВД по городу  Перми заключить договор  с  ООО «ЧАО Аргентум-Скьюрити» юр. адрес г. Пермь, ул. Г. Хасана, 9-501, факт. адрес: г. Пермь, ул. Г. Хасана, 9-5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25 от 06.11.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рассмотрени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312"/>
        <w:gridCol w:w="2569"/>
        <w:gridCol w:w="2234"/>
        <w:gridCol w:w="2366"/>
      </w:tblGrid>
      <w:tr>
        <w:trPr>
          <w:trHeight w:val="135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гентум-Скьюрити»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ООО «БЕЛДЕКС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Смарт Хаус»</w:t>
            </w:r>
          </w:p>
        </w:tc>
      </w:tr>
      <w:tr>
        <w:trPr>
          <w:trHeight w:val="135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 извещения о запросе котировочных ц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</w:tr>
      <w:tr>
        <w:trPr>
          <w:trHeight w:val="137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цена контракта 190 000,00 руб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9 362,00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 368,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 996,00</w:t>
            </w:r>
          </w:p>
        </w:tc>
      </w:tr>
      <w:tr>
        <w:trPr>
          <w:trHeight w:val="334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 соответству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______________Х.С. Крджонян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_____________</w:t>
      </w:r>
      <w:r>
        <w:rPr>
          <w:b/>
          <w:bCs/>
        </w:rPr>
        <w:t>И.Ю.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1</cp:lastModifiedBy>
  <cp:lastPrinted>2008-11-06T12:33:00Z</cp:lastPrinted>
  <dcterms:modified xsi:type="dcterms:W3CDTF">2008-11-06T07:33:00Z</dcterms:modified>
  <cp:revision>18</cp:revision>
  <dc:subject/>
  <dc:title>                                                                                                      УТВЕРЖДАЮ</dc:title>
</cp:coreProperties>
</file>