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4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на выполнение работ по разработке проектно-сметной документации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для  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«06» ноября 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2. Члены комиссии:   Добрынина Светлана Владимировн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41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Хозяшева Светлана Евгеньевна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: разработка проектно-сметной документации на капитальный ремонт здания подстанции МУЗ г. Перми “Пермская городская станция скорой  медицинской помощи”, расположенного по адресу г. Пермь, ул. Гашкова, 41 литер А1, </w:t>
      </w:r>
      <w:r>
        <w:rPr>
          <w:rFonts w:cs="Times New Roman" w:ascii="Times New Roman" w:hAnsi="Times New Roman"/>
          <w:b w:val="false"/>
          <w:sz w:val="24"/>
        </w:rPr>
        <w:t>согласно Технического задания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33/1 от 29.10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9.10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300 756,73 рублей (Триста тысяч семьсот пятьдесят шесть рублей 73 копейки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1. Место выполнения работ: Подстанция СМП - г. Пермь, ул. Гашкова, 41, литер А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2.   Сроки выполнения работ: начало выполнения работ - с момента заключения муниципального контракта; окончание работ  в течение 45 (сорока пяти) дней  со дня начала выполнения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3.  Цена работ должна быть указана с учетом следующих расходов: расходы по выполнению проектных работ, все расходы необходимые для согласования проектно-сметной документации компетентными орнанами, а также выплаченные или подлежащие выплате налоговые, таможенные, страховые, транспортные и прочие платежи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5.4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Срок гарантии на выполненные работы: не менее 12 месяцев со дня подписания акта приемки выполненных работ.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63" w:leader="none"/>
          <w:tab w:val="left" w:pos="9498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1 (одна) котировочная заявка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36"/>
        <w:gridCol w:w="3192"/>
        <w:gridCol w:w="24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женер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574,8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Отклонить котировочную заявку участника размещения заказа:</w:t>
      </w:r>
    </w:p>
    <w:p>
      <w:pPr>
        <w:pStyle w:val="Normal"/>
        <w:ind w:left="3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женер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Не соответствуют сроки выполнения рабо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9. Котировочная комиссия приняла решение признать запрос котировок несостоявшимся.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0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/>
      </w:pPr>
      <w:r>
        <w:rPr>
          <w:sz w:val="24"/>
          <w:szCs w:val="24"/>
        </w:rPr>
        <w:t>Члены котировочной комиссии:                _____________ Добрынина Светлана Владимиро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Хозяшева Светлана Евгенье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ind w:left="4820" w:firstLine="283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 заявок  от «06» ноября 2008 г. № 34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40"/>
        <w:gridCol w:w="1959"/>
        <w:gridCol w:w="2010"/>
        <w:gridCol w:w="1994"/>
        <w:gridCol w:w="144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я о несоответств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женер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Не соответствуют сроки выполнения рабо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574,8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/>
      </w:pPr>
      <w:r>
        <w:rPr>
          <w:sz w:val="24"/>
          <w:szCs w:val="24"/>
        </w:rPr>
        <w:t>Члены котировочной комиссии:                _____________ Добрынина Светлана Владимиро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___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/>
      </w:pPr>
      <w:r>
        <w:rPr>
          <w:sz w:val="24"/>
          <w:szCs w:val="24"/>
        </w:rPr>
        <w:t>_____________ Хозяшева Светлана Евгенье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Комп19</cp:lastModifiedBy>
  <cp:lastPrinted>2008-10-24T14:29:00Z</cp:lastPrinted>
  <dcterms:modified xsi:type="dcterms:W3CDTF">2008-11-06T08:43:00Z</dcterms:modified>
  <cp:revision>222</cp:revision>
  <dc:subject/>
  <dc:title>ПРОТОКОЛ ОЦЕНКИ И СОПОСТАВЛЕНИЯ ЗАЯВОК НА УЧАСТИЕ В КОНКУРСЕ </dc:title>
</cp:coreProperties>
</file>