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35 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sz w:val="28"/>
          <w:szCs w:val="28"/>
        </w:rPr>
        <w:t xml:space="preserve"> </w:t>
      </w:r>
      <w:r>
        <w:rPr>
          <w:b/>
        </w:rPr>
        <w:t>право заключить муниципальный контракт на поставку периодических печатных изданий для комплектования библиотечного фонда МУК "Объединение муниципальных библиотек" в первом полугодии 2009 год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«06» ноября 2008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/>
        <w:t>право заключить муниципальный контракт на поставку периодических печатных изданий для комплектования библиотечного фонда МУК "Объединение муниципальных библиотек" в первом полугодии 2009 год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Федоровце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периодических печатных изданий для комплектования библиотечного фонда МУК "Объединение муниципальных библиотек" в первом полугодии 2009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 150 000,00 (два миллиона сто пятьдесят тысяч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ресса-Лю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 Пермь, ул. Дружбы, 17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-Пресс Перм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ружбы,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ресса-Лю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Букла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М.Федоровц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-Пресс Перм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Букла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М.Федоровц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__________________                  О.И.Букл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__________________                  И.М.Федоро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      __________________                  Е.К.Ч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__________________                  Н.С.Клешнин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Kadry5</cp:lastModifiedBy>
  <cp:lastPrinted>2008-11-06T16:03:00Z</cp:lastPrinted>
  <dcterms:modified xsi:type="dcterms:W3CDTF">2008-11-06T11:03:00Z</dcterms:modified>
  <cp:revision>10</cp:revision>
  <dc:subject/>
  <dc:title>ПРОТОКОЛ № 01/03-07</dc:title>
</cp:coreProperties>
</file>