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83А от «07» ноября 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поставки ноутбуков и заключения муниципального контракта с  МОУ «Гимназия № 11 им. С.П. Дягилева» г. Перм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ОУ «Гимназия № 11 им. С.П. Дягилева»  г. Перми приглашает всех заинтересованных лиц принять участие в открытом аукционе на право поставки ноутбуков и заключения муниципального контракта с  МОУ «Гимназия № 11 им. С.П. Дягилева» г. Перми, для реализации Приоритетного национального проекта «Образование».</w:t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614000, г. Пермь, ул. Сибирская, д.33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Заказчик -  МОУ «Гимназия № 11 им. С.П. Дягилева» Ленинского района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00  г. Пермь, ул. Сибирская, 33,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/</w:t>
      </w:r>
      <w:r>
        <w:rPr>
          <w:sz w:val="24"/>
          <w:szCs w:val="24"/>
        </w:rPr>
        <w:t>факс: 212-62-6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льин Сергей Николаевич – по вопросам, связанным с аукционной документацией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diagg</w:t>
      </w:r>
      <w:r>
        <w:rPr>
          <w:sz w:val="24"/>
          <w:szCs w:val="24"/>
        </w:rPr>
        <w:t>11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право поставки ноутбуков и заключение муниципального контракта с  МОУ «Гимназия № 11 имени С.П. Дягилева» г. Пер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ализации Приоритетного национального проекта «Образование». Характеристики и минимальные требования представлены  в приложении № 1 к извещению.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>4. Место поставок –  614000, г. Пермь, ул.Сибирская, д.33</w:t>
      </w:r>
    </w:p>
    <w:p>
      <w:pPr>
        <w:pStyle w:val="Normal"/>
        <w:keepLines/>
        <w:widowControl w:val="false"/>
        <w:suppressLineNumbers/>
        <w:suppressAutoHyphens w:val="true"/>
        <w:ind w:firstLine="567"/>
        <w:jc w:val="both"/>
        <w:rPr/>
      </w:pPr>
      <w:r>
        <w:rPr>
          <w:sz w:val="24"/>
          <w:szCs w:val="24"/>
        </w:rPr>
        <w:t>5.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 :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Пермь, ул. Сибирская,33 (канцелярия) 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Контактное лицо: Ильин Сергей Николаевич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 Начальная (максимальная) цена контракта составляет:  666 000 рублей.</w:t>
      </w:r>
    </w:p>
    <w:p>
      <w:pPr>
        <w:pStyle w:val="TextBodyIndent"/>
        <w:tabs>
          <w:tab w:val="clear" w:pos="708"/>
          <w:tab w:val="left" w:pos="7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 xml:space="preserve">Средства из федерального бюджета  для реализации приоритетного национального проекта «Образование» по направлению «стимулирование общеобразовательных учреждений, внедряющих инновационные образовательные программы»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 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</w:p>
    <w:p>
      <w:pPr>
        <w:pStyle w:val="TextBody"/>
        <w:ind w:firstLine="567"/>
        <w:rPr/>
      </w:pPr>
      <w:r>
        <w:rPr>
          <w:szCs w:val="24"/>
        </w:rPr>
        <w:t xml:space="preserve">До 10.00 часов,  «28» ноября 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33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 Проведение аукциона назначено на «10» декабря 2008 года в 11 часов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 адресу</w:t>
      </w:r>
      <w:r>
        <w:rPr>
          <w:b/>
          <w:szCs w:val="24"/>
        </w:rPr>
        <w:t>:  ул.Сибирская 15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.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МОУ «Гимназия № 11 им. С.П. Дягилева» </w:t>
        <w:tab/>
        <w:tab/>
        <w:tab/>
        <w:t xml:space="preserve">                    Р.Д. Зобач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№1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и и минимальные требования к поставке ноутбу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6058"/>
        <w:gridCol w:w="1080"/>
        <w:gridCol w:w="1897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мплектация с технической характеристикой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</w:rPr>
              <w:t xml:space="preserve">       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lang w:val="en-US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Марка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Dell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ол-во, шт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рок гарантии на поставляемое оборудование, мес.</w:t>
            </w:r>
          </w:p>
        </w:tc>
      </w:tr>
      <w:tr>
        <w:trPr>
          <w:trHeight w:val="5238" w:hRule="atLeast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>Процессор не менее</w:t>
            </w:r>
            <w:r>
              <w:rPr/>
              <w:t xml:space="preserve"> (2,0Ghz,1 Mb, 533 Mhz) 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ХР,Vista Home Basic (с предустановкой и настройкой)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Набор микросхем (чипсет) </w:t>
            </w:r>
            <w:r>
              <w:rPr/>
              <w:t>Intel 965GM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Размер и расширение дисплея </w:t>
            </w:r>
            <w:r>
              <w:rPr/>
              <w:t xml:space="preserve"> 15,4 WXGA (1280x800)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Оперативная память </w:t>
            </w:r>
            <w:r>
              <w:rPr/>
              <w:t>1024 Mb  DDR2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идеокарта </w:t>
            </w:r>
            <w:r>
              <w:rPr/>
              <w:t>Mobile Intel GMA X3100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Жесткий диск </w:t>
            </w:r>
            <w:r>
              <w:rPr/>
              <w:t>120 Gb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Устройство чтения/записи карт памяти(Card Reader) </w:t>
            </w:r>
            <w:r>
              <w:rPr/>
              <w:t>SD, MMC, MS Pro, MC Pro Duo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етевой адаптер </w:t>
            </w:r>
            <w:r>
              <w:rPr/>
              <w:t>Встроенный 10/100 Mbit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Беспроводная связь </w:t>
            </w:r>
            <w:r>
              <w:rPr/>
              <w:t>Встроенный адаптер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WiFi  (802,11 a/b/g), BlueTooth 2.0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Клавиатура </w:t>
            </w:r>
            <w:r>
              <w:rPr/>
              <w:t>86 клавиш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Сенсорная панель </w:t>
            </w:r>
            <w:r>
              <w:rPr/>
              <w:t>TouchPad с 2 клавишами управления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Порты расширения </w:t>
            </w:r>
            <w:r>
              <w:rPr/>
              <w:t>Express Card 54/34 mm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Разъемы внешних устройств </w:t>
            </w:r>
            <w:r>
              <w:rPr/>
              <w:t>line-out 2шт., microphone, 3-USB, RJ-11, RJ-45, IEEE 1394, VGA, Kensing Lock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емя работы от батареи  </w:t>
            </w:r>
            <w:r>
              <w:rPr/>
              <w:t>до 2,5 часов</w:t>
            </w:r>
          </w:p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емя заряда аккумулятора </w:t>
            </w:r>
            <w:r>
              <w:rPr/>
              <w:t>при выключенном-2 час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 менее 24 мес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MS Sans Serif;Times New Roman" w:ascii="Calibri;Century Gothic" w:hAnsi="Calibri;Century Gothic"/>
          <w:sz w:val="24"/>
          <w:szCs w:val="24"/>
        </w:rPr>
        <w:t>Срок гарантии и гарантийное обслуживание на поставляемое оборудование не менее 24 мес.</w:t>
      </w:r>
    </w:p>
    <w:p>
      <w:pPr>
        <w:pStyle w:val="Normal"/>
        <w:jc w:val="center"/>
        <w:rPr>
          <w:rFonts w:ascii="Calibri;Century Gothic" w:hAnsi="Calibri;Century Gothic" w:cs="Calibri;Century Gothic"/>
          <w:sz w:val="40"/>
          <w:szCs w:val="40"/>
        </w:rPr>
      </w:pPr>
      <w:r>
        <w:rPr>
          <w:rFonts w:cs="Calibri;Century Gothic" w:ascii="Calibri;Century Gothic" w:hAnsi="Calibri;Century Gothic"/>
          <w:sz w:val="40"/>
          <w:szCs w:val="4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/>
  </w:style>
  <w:style w:type="character" w:styleId="WW2">
    <w:name w:val="WW- Знак2"/>
    <w:basedOn w:val="Style14"/>
    <w:qFormat/>
    <w:rPr/>
  </w:style>
  <w:style w:type="character" w:styleId="WW3">
    <w:name w:val="WW- Знак3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4:00Z</dcterms:created>
  <dc:creator>orlov</dc:creator>
  <dc:description/>
  <dc:language>en-US</dc:language>
  <cp:lastModifiedBy>User</cp:lastModifiedBy>
  <cp:lastPrinted>2008-10-30T10:49:00Z</cp:lastPrinted>
  <dcterms:modified xsi:type="dcterms:W3CDTF">2008-10-30T05:55:00Z</dcterms:modified>
  <cp:revision>17</cp:revision>
  <dc:subject/>
  <dc:title>УТВЕРЖДАЮ</dc:title>
</cp:coreProperties>
</file>