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     »  ------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692 А от « 07 »  ноября     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ланирования и развития территории города Перми объявляет о проведении открытого аукциона на право заключить муниципальный контракт </w:t>
            </w:r>
            <w:r>
              <w:rPr>
                <w:color w:val="000000"/>
                <w:sz w:val="28"/>
                <w:szCs w:val="28"/>
              </w:rPr>
              <w:t>«Сопровождение модернизированной автоматизированной  системы в защищенном исполнении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 оказываемых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модернизированной автоматизированной  системы в защищенном исполнен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предоставляемых услуг, согласно Техническому заданию, включа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служивание 6 автоматизированных рабочих мест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провождение  ЛВС, сетей электропитания, сетей телекоммун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провождение оборудова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 оказания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3-4 этажи, .кабинеты департамента планирования и развития территории города Перм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 контракта - 2 267 720 руб.</w:t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в течение двух рабочих  дней с 9:00 по 17:00 час. (время местное) со дня получения соответствующего заявления, 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в 13:30 ч.(время местное) 08.12.2008 г. по адресу: 614000, г. Пермь, ул.Сибирская, 15, 1-й этаж. Зал заседаний планово-экономического департамент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Размер обеспечения заявки на участие ваукционе, срок и порядок внесения денежных средств, реквизит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заявки на участие в аукционе установлено в размере 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04904012751</w:t>
            </w:r>
            <w:r>
              <w:rPr>
                <w:rFonts w:cs="Times New Roman" w:ascii="Times New Roman" w:hAnsi="Times New Roman"/>
                <w:sz w:val="24"/>
              </w:rPr>
              <w:t>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заявки на участие в аукционе и/или (реестровый номер торгов)». Заявки на участие в аукционе, не имеющие обеспечения в полном объеме, отклоняются от аукциона как не отвечающие условиям аукцион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1 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5:00Z</dcterms:created>
  <dc:creator>USER</dc:creator>
  <dc:description/>
  <cp:keywords/>
  <dc:language>en-US</dc:language>
  <cp:lastModifiedBy>USER</cp:lastModifiedBy>
  <cp:lastPrinted>2008-10-31T11:56:00Z</cp:lastPrinted>
  <dcterms:modified xsi:type="dcterms:W3CDTF">2008-10-31T09:43:00Z</dcterms:modified>
  <cp:revision>25</cp:revision>
  <dc:subject/>
  <dc:title/>
</cp:coreProperties>
</file>