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857500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чальник департамента планирования и развития территории города Перм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Т.А.Самойл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«____»________________2008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0pt;mso-wrap-distance-left:9.05pt;mso-wrap-distance-right:9.05pt;mso-wrap-distance-top:0pt;mso-wrap-distance-bottom:0pt;margin-top:-27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ачальник департамента планирования и развития территории города Перм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Т.А.Самойленко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«____»________________2008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 ЗАДАНИЕ</w:t>
      </w:r>
    </w:p>
    <w:p>
      <w:pPr>
        <w:pStyle w:val="Normal"/>
        <w:keepNext w:val="true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jc w:val="center"/>
        <w:rPr>
          <w:b/>
          <w:b/>
          <w:lang w:val="en-US"/>
        </w:rPr>
      </w:pPr>
      <w:r>
        <w:rPr/>
        <w:t xml:space="preserve"> </w:t>
      </w:r>
      <w:r>
        <w:rPr>
          <w:b/>
        </w:rPr>
        <w:t>«Сопровождение модернизированной автоматизированной системы</w:t>
      </w:r>
    </w:p>
    <w:p>
      <w:pPr>
        <w:pStyle w:val="Normal"/>
        <w:keepNext w:val="true"/>
        <w:suppressLineNumbers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в защищенном исполнении» </w:t>
      </w:r>
    </w:p>
    <w:p>
      <w:pPr>
        <w:pStyle w:val="Normal"/>
        <w:keepNext w:val="true"/>
        <w:suppressLineNumbers/>
        <w:jc w:val="center"/>
        <w:rPr/>
      </w:pPr>
      <w:r>
        <w:rPr>
          <w:b/>
        </w:rPr>
        <w:t>департамента планирования и развития территор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мь 2008г.</w:t>
      </w:r>
    </w:p>
    <w:p>
      <w:pPr>
        <w:pStyle w:val="Normal"/>
        <w:keepNext w:val="true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 ЗАДАНИЕ</w:t>
      </w:r>
    </w:p>
    <w:p>
      <w:pPr>
        <w:pStyle w:val="Normal"/>
        <w:keepNext w:val="true"/>
        <w:suppressLineNumbers/>
        <w:jc w:val="center"/>
        <w:rPr/>
      </w:pPr>
      <w:r>
        <w:rPr/>
        <w:t xml:space="preserve"> </w:t>
      </w:r>
      <w:r>
        <w:rPr/>
        <w:t xml:space="preserve">«Сопровождение модернизированной автоматизированной системы  в защищенном исполнении» </w:t>
      </w:r>
    </w:p>
    <w:p>
      <w:pPr>
        <w:pStyle w:val="Normal"/>
        <w:keepNext w:val="true"/>
        <w:suppressLineNumbers/>
        <w:jc w:val="center"/>
        <w:rPr/>
      </w:pPr>
      <w:r>
        <w:rPr/>
        <w:t>департамента планирования и развития территории города Перми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663"/>
      </w:tblGrid>
      <w:tr>
        <w:trPr>
          <w:trHeight w:val="5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1. Наименование услуг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опровождение модернизированной автоматизированной системы  в защищенном исполнении</w:t>
            </w:r>
          </w:p>
        </w:tc>
      </w:tr>
      <w:tr>
        <w:trPr>
          <w:trHeight w:val="113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2. Виды услуг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провождение 6 автоматизированных рабочих мест:</w:t>
            </w:r>
          </w:p>
          <w:p>
            <w:pPr>
              <w:pStyle w:val="Normal"/>
              <w:rPr/>
            </w:pPr>
            <w:r>
              <w:rPr/>
              <w:t>- Проверка целостности программного обеспечения, средств защиты информации от НСД, операционной системы, антивирусного ПО;</w:t>
            </w:r>
          </w:p>
          <w:p>
            <w:pPr>
              <w:pStyle w:val="Normal"/>
              <w:rPr/>
            </w:pPr>
            <w:r>
              <w:rPr/>
              <w:t>- Восстановление работоспособности программного обеспечения и средств защиты информации от НСД после сбоев;</w:t>
            </w:r>
          </w:p>
          <w:p>
            <w:pPr>
              <w:pStyle w:val="Normal"/>
              <w:rPr/>
            </w:pPr>
            <w:r>
              <w:rPr/>
              <w:t>- Участие в расследовании случаев, связанных с несанкционированным доступом, непреднамеренным воздействием, неправомерным доступом к защищаемой информации;</w:t>
            </w:r>
          </w:p>
          <w:p>
            <w:pPr>
              <w:pStyle w:val="Normal"/>
              <w:rPr/>
            </w:pPr>
            <w:r>
              <w:rPr/>
              <w:t>- Создание резервных копий настроек прав доступа пользователей в системе, СЗИ НСД, изменение настроек;</w:t>
            </w:r>
          </w:p>
          <w:p>
            <w:pPr>
              <w:pStyle w:val="Normal"/>
              <w:rPr/>
            </w:pPr>
            <w:r>
              <w:rPr/>
              <w:t>- Проверка операционной систем на наличие вирусов, вредоносных скриптов;</w:t>
            </w:r>
          </w:p>
          <w:p>
            <w:pPr>
              <w:pStyle w:val="Style17"/>
              <w:rPr/>
            </w:pPr>
            <w:r>
              <w:rPr/>
              <w:t xml:space="preserve">- Консультирование администраторов сети и администратора безопасности по вопросам, связанным с использованием и функционированием СЗИ НСД (контактный телефон, адрес электронной почты) в течение рабочего дня (в соответствии с техническим заданием) в период оказания услуг (со дня заключения контракта до 15.12.2010г. плюс 1 месяц  - срок предоставления гарантии качества). </w:t>
            </w:r>
          </w:p>
          <w:p>
            <w:pPr>
              <w:pStyle w:val="Normal"/>
              <w:rPr/>
            </w:pPr>
            <w:r>
              <w:rPr/>
              <w:t>- Проверка антивирусного контроля и работы СЗИ НСД;</w:t>
            </w:r>
          </w:p>
          <w:p>
            <w:pPr>
              <w:pStyle w:val="Normal"/>
              <w:rPr/>
            </w:pPr>
            <w:r>
              <w:rPr/>
              <w:t>-Установка обновлений ПО, СЗИ НСД;</w:t>
            </w:r>
          </w:p>
          <w:p>
            <w:pPr>
              <w:pStyle w:val="Normal"/>
              <w:rPr/>
            </w:pPr>
            <w:r>
              <w:rPr/>
              <w:t>- Модернизация (при необходимости) средств и систем для обеспечения требований ИБ и технологических процессов обработки защищаемой информации;</w:t>
            </w:r>
          </w:p>
          <w:p>
            <w:pPr>
              <w:pStyle w:val="Normal"/>
              <w:rPr/>
            </w:pPr>
            <w:r>
              <w:rPr/>
              <w:t>- Замена комплектующих и СВТ в АС, аттестация.</w:t>
            </w:r>
          </w:p>
          <w:p>
            <w:pPr>
              <w:pStyle w:val="Normal"/>
              <w:rPr/>
            </w:pPr>
            <w:r>
              <w:rPr/>
              <w:t>2. Сопровождение ЛВС, сетей электропитания, сетей телекоммуникации:</w:t>
            </w:r>
          </w:p>
          <w:p>
            <w:pPr>
              <w:pStyle w:val="Normal"/>
              <w:rPr/>
            </w:pPr>
            <w:r>
              <w:rPr/>
              <w:t>- Проверка целостности и настроек ЛВС;</w:t>
            </w:r>
          </w:p>
          <w:p>
            <w:pPr>
              <w:pStyle w:val="Normal"/>
              <w:rPr/>
            </w:pPr>
            <w:r>
              <w:rPr/>
              <w:t>- Восстановление сети после сбоев и отказов;</w:t>
            </w:r>
          </w:p>
          <w:p>
            <w:pPr>
              <w:pStyle w:val="Normal"/>
              <w:rPr/>
            </w:pPr>
            <w:r>
              <w:rPr/>
              <w:t>- Добавление и настройка новых подсетей, изменение настроек сети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/>
              <w:t>- Проверка целостности ВОСП, систем электропитания, телекоммуникаций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/>
              <w:t>- Восстановление сетевого, телекоммуникационного оборудования, сетей электропитания после сбоев и повреждений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/>
              <w:t>- Консультирование администраторов сети и администратора безопасности по вопросам, связанным использованием ЛВС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/>
              <w:t>3. Сопровождение оборудования: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/>
              <w:t>- Проверка работоспособности комплектующих 6 автоматизированных рабочих мест, ИБП, СКУД, АТС, копировальной техники, 6  устройств комбинированной защиты по техническим каналам, сетевого помехоподавляющего фильтра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/>
              <w:t>- Устранение неисправностей, подключение и настройка комплектующих, оборудования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3. Исходные данные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 xml:space="preserve">Автоматизированная система в защищенном исполнении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4. Основные требования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 xml:space="preserve">1. Сопроводительные услуги, прием заявок, консультации, проводятся в рабочее время по трудовому распорядку департамента с минимальными временными отвлечениями пользователей от исполнения ими своих должностных обязанностей.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2. Сопроводительные услуги по устранению неисправностей в нерабочее время, выходные и праздничные дни должны проводиться по предварительному согласованию и под контролем администратора безопасности департамента планирования и развития территории города;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3. Сопроводительные услуги проводятся в течение всего срока действия муниципального контракта;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lang w:val="en-US"/>
              </w:rPr>
            </w:pPr>
            <w:r>
              <w:rPr/>
              <w:t>4. Время реакции на восстановление вышедшего из строя оборудования и устранение сбоев в работе ПО и СЗИ НСД не более 2 (двух) часов в течение всего срока действия муниципального контракта.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5. Перечень и приоритет выполняемых услуг определяется администратором безопасности ДПиР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5. Документы, регламентирующие оказание услуг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>
                <w:u w:val="single"/>
              </w:rPr>
              <w:t>Нормативно-правовые акты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1. Закон Российской Федерации «О государственной тайне» от 21 июня 1993 г. № 5485-1;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2. Федеральный закон «Об информации, информационных технологиях и о защите информации» от 27 июля 2006 года № 149-ФЗ;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 xml:space="preserve">3. Постановление Правительства Российской Федерации от 15 апреля 1995 г. № 333 (с изменениями и дополнениями от 23 апреля 1996 г. № 509; от 30 апреля 1997 г. № 513; от 29 июля 1998 г. № 854; от 3 октября 2002 г. № 731; от 17 декабря 2004 г. № 807)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«О лицензировании деятельности предприятий, учреждений и организаций по проведению работ, связанных с использованием сведений, составляющих государственную тайну, созданием средств защиты информации, а также с осуществлением мероприятий и (или) оказанием услуг по защите государственной тайны».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>
                <w:u w:val="single"/>
              </w:rPr>
              <w:t>Руководящие документы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1. РД  Автоматизированные системы. Защита от несанкционированного доступа к информации Классификация автоматизированных систем и требования по защите информации;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2. РД Средства вычислительной техники Защита от несанкционированного доступа к информации Показатели защищенности от несанкционированного доступа к информации;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3. РД Защита от несанкционированного доступа к информации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Термины и определения;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4. Концепция защиты средств вычислительной техники и автоматизированных систем от несанкционированного доступа к информации.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>
                <w:u w:val="single"/>
              </w:rPr>
              <w:t>ГОСТ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1. ГОСТ Р 50739-95. СВТ. Защита от несанкционированного доступа к информации. Общие технические требования;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2. ГОСТ Р 50922-96. Защита информации. Основные термины определения;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3. ГОСТ Р 50752-95. Информационная технология. Защита информации за счет ПЭМИН при ее обработке средствами вычислительной техники. Методы испытаний;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4. ГОСТ Р 51275-99. Защита информации. Объект информатизации. Факторы, воздействующие на информацию. Общие положения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6. Дополнительные требования к Исполнителю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1. Наличие у Исполнителя лицензий ФСТЭК России на осуществление мероприятий и (или) оказание услуг в области защиты государственной тайны (в части технической защиты   информации)  и  проведения  работ,  связанных с  созданием средств защиты информации.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2. Наличие у Исполнителя лицензии ФСБ России на работу со сведениями, составляющими государственную тайну, и специалистов, имеющих допуск по соответствующей форме.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3. Наличие у Исполнителя специалистов, имеющих свидетельства, удостоверения или сертификаты по теме: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- «Аттестация  объектов   информатизации   по   требованиям  безопасности   информации.   Защита  информации   от   НСД»    не менее четырех человек;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color w:val="00CCFF"/>
              </w:rPr>
            </w:pPr>
            <w:r>
              <w:rPr/>
              <w:t>- «Аттестация  объектов   информатизации   по   требованиям  безопасности   информации от утечки по техническим каналам»   не менее двух человек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7. Сроки оказания услуг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Сопровождение модернизированной автоматизированной системы  в защищенном исполнении, осуществляется  со дня заключения контракта  по 15.12.2010г. (плюс 1 месяц на  срок предоставления гарантии качества)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8. Порядок приема-передачи результатов оказанных услуг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Результаты услуг сдаются представителю заказчика – главному специалисту по защите информации департамента планирования и развития территории города. По результатам приема-передачи оказанных услуг оформляется акт в 3 экземплярах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9. Документация, передаваемая Заказчику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/>
              <w:t>Акты приема – передачи оказанных услуг в 3-х экземплярах, счет фактура.</w:t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по защите информации </w:t>
      </w:r>
    </w:p>
    <w:p>
      <w:pPr>
        <w:pStyle w:val="Normal"/>
        <w:rPr/>
      </w:pPr>
      <w:r>
        <w:rPr/>
        <w:t>сектора по спецработе</w:t>
        <w:tab/>
        <w:tab/>
        <w:tab/>
        <w:t xml:space="preserve">  </w:t>
        <w:tab/>
        <w:tab/>
        <w:tab/>
        <w:tab/>
        <w:tab/>
        <w:tab/>
        <w:t xml:space="preserve"> Е.А.Назар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</w:t>
        <w:tab/>
        <w:tab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TextBody"/>
    <w:qFormat/>
    <w:pPr>
      <w:numPr>
        <w:ilvl w:val="0"/>
        <w:numId w:val="1"/>
      </w:numPr>
      <w:spacing w:lineRule="auto" w:line="360" w:before="0" w:after="60"/>
      <w:jc w:val="both"/>
    </w:pPr>
    <w:rPr>
      <w:kern w:val="2"/>
      <w:szCs w:val="20"/>
    </w:rPr>
  </w:style>
  <w:style w:type="paragraph" w:styleId="Bodysubheading">
    <w:name w:val="Body subheading"/>
    <w:basedOn w:val="Normal"/>
    <w:next w:val="Normal"/>
    <w:qFormat/>
    <w:pPr>
      <w:keepNext w:val="true"/>
      <w:keepLines/>
      <w:spacing w:lineRule="atLeast" w:line="280" w:before="360" w:after="0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од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6:55:00Z</dcterms:created>
  <dc:creator>Nazarkin</dc:creator>
  <dc:description/>
  <cp:keywords/>
  <dc:language>en-US</dc:language>
  <cp:lastModifiedBy>USER</cp:lastModifiedBy>
  <cp:lastPrinted>2008-10-10T11:09:00Z</cp:lastPrinted>
  <dcterms:modified xsi:type="dcterms:W3CDTF">2008-10-31T09:37:00Z</dcterms:modified>
  <cp:revision>151</cp:revision>
  <dc:subject/>
  <dc:title/>
</cp:coreProperties>
</file>