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№ 682А  от 07 ноября 2008 года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sz w:val="28"/>
          <w:szCs w:val="28"/>
        </w:rPr>
        <w:t>на поставку автомобильного топлива для полка ДПС ГИБДД УВД по г. Перм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к дорожно-патрульной службы Государственной инспекции безопасности дорожного движения Управления внутренних дел по городу Перми ( полк ДПС ГИБДД УВД по г. Перми ) приглашает всех заинтересованных лиц принять участие в открытом аукционе на поставку автомобильного топлива 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орма торгов – открытый аукц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полк ДПС ГИБДД УВД по г.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31, город Пермь, улица Докучаева,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Корякин Виталий Борис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+79026498234.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>Предметом муниципального контракта является поставка автомобильного топлива для полка ДПС ГИБДД УВД по г. Перми в период до 01 февраля 2009 года.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ловие поставки - самовывоз транспортом заказчика автомобильного топлива с нефтебазы, находящейся на территории города Перми.</w:t>
      </w:r>
    </w:p>
    <w:p>
      <w:pPr>
        <w:pStyle w:val="TextBody"/>
        <w:tabs>
          <w:tab w:val="clear" w:pos="708"/>
          <w:tab w:val="left" w:pos="9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Аукцион состоит из 3 лотов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ая ( максимальная ) цена контракта 2399556 ( два миллиона триста девяносто девять тысяч пятьсот пятьдесят шесть ) рублей, в том числе: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лот № 1 - бензин автомобильный АИ 92, количество - 83550 литров, стоимость лота - 210546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- бензин автомобильный АИ 95, количество - 5570 литров, стоимость лота - 15039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/>
      </w:pPr>
      <w:r>
        <w:rPr>
          <w:sz w:val="28"/>
          <w:szCs w:val="28"/>
        </w:rPr>
        <w:t>лот № 3 - топливо дизельное, количество - 5570 литров, стоимость лота - 143706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Перми 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ород Пермь, улица Докучаева, 48, кабинет 30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Корякин Виталий Борисович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before="240" w:after="120"/>
        <w:ind w:left="0" w:right="0" w:hanging="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Сибирская,15, первый этаж, зал заседаний в 10. 00  " 10 " декабр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андир полка</w:t>
      </w:r>
    </w:p>
    <w:p>
      <w:pPr>
        <w:pStyle w:val="Normal"/>
        <w:rPr/>
      </w:pPr>
      <w:r>
        <w:rPr>
          <w:sz w:val="28"/>
          <w:szCs w:val="28"/>
        </w:rPr>
        <w:t>ДПС ГИБДД УВД по г.Перми                                                                   В.В.Майданюк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4:00Z</dcterms:created>
  <dc:creator>Пресс-служба</dc:creator>
  <dc:description/>
  <cp:keywords/>
  <dc:language>en-US</dc:language>
  <cp:lastModifiedBy>Вит.Корякин</cp:lastModifiedBy>
  <cp:lastPrinted>2008-02-19T17:17:00Z</cp:lastPrinted>
  <dcterms:modified xsi:type="dcterms:W3CDTF">2008-10-29T11:12:00Z</dcterms:modified>
  <cp:revision>19</cp:revision>
  <dc:subject/>
  <dc:title>ИЗВЕЩЕНИЕ № 1 А от 10 августа 2007 г</dc:title>
</cp:coreProperties>
</file>