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163К от 07.11.2008 года о проведен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851" w:right="-14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выполнение проектно-изыскательских работ по объекту «Физкультурно-оздоровительный комплекс по ул. Чердынская, д. 24А в Индустриальном районе города Перми». 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74 3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</w:t>
      </w:r>
    </w:p>
    <w:p>
      <w:pPr>
        <w:pStyle w:val="Style15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оектно-изыскательских работ по объекту «Физкультурно-оздоровительный комплекс по ул. Чердынская, д. 24А в Индустриальном районе города Перми» (согласно Техническому заданию – приложение 3 к конкурсной документации и календарному плану – приложение 4 к конкурсной документации)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0 000 000 (десять миллионов)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ул. Чердынская, д. 24А. Не более 90 календарных дней с момента заключения контракта.</w:t>
      </w:r>
    </w:p>
    <w:p>
      <w:pPr>
        <w:pStyle w:val="Style15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(финансово-экономический отдел, каб. 4) в рабочие дни с 9-00 до 13-00 и с 14-00 до 17-00 местного времени по письменному заявлению. Конкурсная документация предоставляется в электронном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10 часов 00 минут (местного времени) 08.12.2008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08.12.2008 года в 11 часов 00 минут (местного времени) по адресу: г. Пермь, ул. Сибирская, 15, 1 этаж, каб. 47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11.12.2008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hanging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заявк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Style15"/>
        <w:ind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размер обеспечения исполнения муниципального контракта составляет 10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Style15"/>
        <w:ind w:hanging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19:00Z</dcterms:created>
  <dc:creator>buh2</dc:creator>
  <dc:description/>
  <cp:keywords/>
  <dc:language>en-US</dc:language>
  <cp:lastModifiedBy>СОК</cp:lastModifiedBy>
  <cp:lastPrinted>2008-10-30T11:19:00Z</cp:lastPrinted>
  <dcterms:modified xsi:type="dcterms:W3CDTF">2008-10-30T09:20:00Z</dcterms:modified>
  <cp:revision>3</cp:revision>
  <dc:subject/>
  <dc:title/>
</cp:coreProperties>
</file>