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164К от 07.11.2008 года о проведе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выполнение проектно-изыскательских работ по объекту «Физкультурно-оздоровительный комплекс в м/р «Пролетарский» в Дзержинском районе города Перми». 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</w:t>
      </w:r>
    </w:p>
    <w:p>
      <w:pPr>
        <w:pStyle w:val="Style15"/>
        <w:ind w:left="-851"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в м/р «Пролетарский» в Дзержинском районе города Перми» (согласно Техническому заданию – приложение 3 к конкурсной документации и календарному плану – приложение 4 к конкурсной документации)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0 000 000 (десять миллионов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м/р «Пролетарский».  Не более 90 календарных дней с момента заключения контракта.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08.12.2008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08.12.2008 года в 11 часов 30 минут (местного времени) по адресу: г. Пермь, ул. Сибирская, 15, 1 этаж, каб. 47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11.12.2008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5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1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22:00Z</dcterms:created>
  <dc:creator>buh2</dc:creator>
  <dc:description/>
  <cp:keywords/>
  <dc:language>en-US</dc:language>
  <cp:lastModifiedBy>СОК</cp:lastModifiedBy>
  <cp:lastPrinted>2008-10-30T11:21:00Z</cp:lastPrinted>
  <dcterms:modified xsi:type="dcterms:W3CDTF">2008-10-30T09:22:00Z</dcterms:modified>
  <cp:revision>3</cp:revision>
  <dc:subject/>
  <dc:title/>
</cp:coreProperties>
</file>