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Извещение № 166К от 07.11.2008 года о проведен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конкур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851" w:right="-143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приглашает принять участие в открытом конкурсе на выполнение проектно-изыскательских работ по объекту «Физкультурно-оздоровительный комплекс на ул. 5-я Каховская, 6 в Кировском  районе города Перми». 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(614000, г. Пермь, ул. Ленина, 27а, телефон: 8 (342) 212 74 37, e-mail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port@perm.permregion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left="-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</w:t>
      </w:r>
    </w:p>
    <w:p>
      <w:pPr>
        <w:pStyle w:val="Style15"/>
        <w:ind w:left="-851"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оектно-изыскательских работ по объекту «Физкультурно-оздоровительный комплекс на ул. 5-я Каховская, 6 в Кировском  районе города Перми» (согласно Техническому заданию – приложение 3 к конкурсной документации и календарному плану – приложение 4 к конкурсной документации).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10 000 000 (десять миллионов) рублей. Цена включает в себя все налоги, сборы, таможенные пошлины, страхование выполняемых работ, другие обязательные платежи.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5"/>
        <w:ind w:left="-851" w:right="-143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 и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ул. на ул. 5-я Каховская, 6.  Не более 90 календарных дней с момента заключения контракта.</w:t>
      </w:r>
    </w:p>
    <w:p>
      <w:pPr>
        <w:pStyle w:val="Style15"/>
        <w:ind w:left="-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Официально конкурсную документацию можно получить по адресу: г. Пермь, ул. Ленина, 27а, Комитет по физической культуре и спорту администрации города Перми (финансово-экономический отдел, каб. 4) в рабочие дни с 9-00 до 13-00 и с 14-00 до 17-00 местного времени по письменному заявлению. Конкурсная документация предоставляется в электронном форме без взимания платы. Также документация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официальном печатном издании «Официальный бюллетень»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до 10 часов 00 минут (местного времени) 08.12.2008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08.12.2008 года в 12 часов 30 минут (местного времени) по адресу: г. Пермь, ул. Сибирская, 15, 1 этаж, каб. 47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рассмотрения  конкурсных заявок на участие в конкурсе и подведение итогов конкурса:</w:t>
      </w:r>
      <w:r>
        <w:rPr>
          <w:rFonts w:cs="Times New Roman" w:ascii="Times New Roman" w:hAnsi="Times New Roman"/>
          <w:sz w:val="24"/>
          <w:szCs w:val="24"/>
        </w:rPr>
        <w:t xml:space="preserve"> 11.12.2008 года по адресу:  г. Пермь, ул. Сибирская, 15. Протокол будет опубликован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hanging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заявк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</w:t>
      </w:r>
    </w:p>
    <w:p>
      <w:pPr>
        <w:pStyle w:val="Style15"/>
        <w:ind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исполнения контракта:</w:t>
      </w:r>
      <w:r>
        <w:rPr>
          <w:rFonts w:cs="Times New Roman" w:ascii="Times New Roman" w:hAnsi="Times New Roman"/>
          <w:sz w:val="24"/>
          <w:szCs w:val="24"/>
        </w:rPr>
        <w:t xml:space="preserve"> размер обеспечения исполнения муниципального контракта составляет 10% от начальной (максимальной) цены, указанной в извещении о проведении открытого конкурса. Обеспечение исполнения контракта может быть в виде банковских гарантий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Style15"/>
        <w:ind w:hanging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27:00Z</dcterms:created>
  <dc:creator>buh2</dc:creator>
  <dc:description/>
  <cp:keywords/>
  <dc:language>en-US</dc:language>
  <cp:lastModifiedBy>СОК</cp:lastModifiedBy>
  <cp:lastPrinted>2008-10-30T11:57:00Z</cp:lastPrinted>
  <dcterms:modified xsi:type="dcterms:W3CDTF">2008-10-30T09:19:00Z</dcterms:modified>
  <cp:revision>4</cp:revision>
  <dc:subject/>
  <dc:title/>
</cp:coreProperties>
</file>