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167К от 07.11.2008 года о проведен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851" w:right="-14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выполнение проектно-изыскательских работ по объекту «Физкультурно-оздоровительный комплекс на пересечении улиц Зарайская и адмирала Старикова 6 в Орджоникидзевском  районе города Перми». 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</w:t>
      </w:r>
    </w:p>
    <w:p>
      <w:pPr>
        <w:pStyle w:val="Style15"/>
        <w:ind w:left="-851"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оектно-изыскательских работ по объекту «Физкультурно-оздоровительный комплекс на пересечении улиц Зарайская и адмирала Старикова 6 в Орджоникидзевском  районе города Перми»  (согласно Техническому заданию – приложение 3 к конкурсной документации и календарному плану – приложение 4 к конкурсной документации)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0 000 000 (десять миллионов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5"/>
        <w:ind w:left="-851" w:right="-143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 пересечении улиц Зарайская и адмирала Старикова. Не более 90 календарных дней с момента заключения контракта.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0 часов 00 минут (местного времени) 08.12.2008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08.12.2008 года в 13 часов 00 минут (местного времени) по адресу: г. Пермь, ул. Сибирская, 15, 1 этаж, каб. 47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11.12.2008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заявк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Style15"/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размер обеспечения исполнения муниципального контракта составляет 10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Style15"/>
        <w:ind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29:00Z</dcterms:created>
  <dc:creator>buh2</dc:creator>
  <dc:description/>
  <cp:keywords/>
  <dc:language>en-US</dc:language>
  <cp:lastModifiedBy>СОК</cp:lastModifiedBy>
  <cp:lastPrinted>2008-10-30T11:58:00Z</cp:lastPrinted>
  <dcterms:modified xsi:type="dcterms:W3CDTF">2008-10-30T09:20:00Z</dcterms:modified>
  <cp:revision>4</cp:revision>
  <dc:subject/>
  <dc:title/>
</cp:coreProperties>
</file>