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___________  И.В.Базюльки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8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89А от «07»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автобуса для МОУ «Лицей № 10» в 200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автобуса для МОУ «Лицей № 10» в 2008 году» на общую сумму 1 300 000, 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автобуса для МОУ «Лицей № 10» в 2008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: предоплата 30% в течение 10 (десяти) банковских дней с момента заключения муниципального контракта, остальная сумма в течение 10-ти банковских дней со дня поставки и принятия товара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(цена лота) 1 300 000, 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>Преимуществ при участии в размещении заказов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в 13:00 «10» дека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20:00Z</dcterms:created>
  <dc:creator>Пресс-служба</dc:creator>
  <dc:description/>
  <cp:keywords/>
  <dc:language>en-US</dc:language>
  <cp:lastModifiedBy>dubrovinamb</cp:lastModifiedBy>
  <cp:lastPrinted>2007-10-12T10:11:00Z</cp:lastPrinted>
  <dcterms:modified xsi:type="dcterms:W3CDTF">2008-10-31T09:14:00Z</dcterms:modified>
  <cp:revision>19</cp:revision>
  <dc:subject/>
  <dc:title>ИЗВЕЩЕНИЕ № 1 А от 10 августа 2007 г</dc:title>
</cp:coreProperties>
</file>