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___________  И.В.Базюльки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90А от «07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компьютерной и интерактивной техники для МОУ «Лицей № 10» в 2008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компьютерной и интерактивной техники для МОУ «Лицей № 10» в 2008 году» на общую сумму 1 850 000, 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/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:</w:t>
      </w:r>
    </w:p>
    <w:p>
      <w:pPr>
        <w:pStyle w:val="TextBody"/>
        <w:rPr/>
      </w:pPr>
      <w:r>
        <w:rPr>
          <w:sz w:val="28"/>
          <w:szCs w:val="28"/>
        </w:rPr>
        <w:t xml:space="preserve">По ЛОТУ 1:  </w:t>
      </w:r>
      <w:r>
        <w:rPr/>
        <w:t>Поставка компьютерной техники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виатур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ыш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ы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ЛОТУ2: Поставка интерактивной техники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Интерактивная до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-проек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/>
              <w:t>Мультимедиа-проек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ая штанга для крепления проект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 слайд для крепления проектора к потол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Место, условия и сроки поставк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есто поставки – МОУ «Лицей № 10» г. Перми (г. Пермь, ул. Техническая - 22).</w:t>
      </w:r>
    </w:p>
    <w:p>
      <w:pPr>
        <w:pStyle w:val="TextBody"/>
        <w:ind w:firstLine="567"/>
        <w:rPr/>
      </w:pPr>
      <w:r>
        <w:rPr>
          <w:sz w:val="28"/>
          <w:szCs w:val="28"/>
        </w:rPr>
        <w:t>ЛОТ 1: Поставка компьютерной техники</w:t>
      </w:r>
      <w:r>
        <w:rPr/>
        <w:t>: г. Пермь, ул. Техническая – 22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поставки продукции  -  12 календарных дней с момента заключения муниципального контракт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>ЛОТ 2: Поставка интерактивной техники</w:t>
      </w:r>
      <w:r>
        <w:rPr/>
        <w:t>: г. Пермь, ул. Техническая – 22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поставки продукции  -  10 календарных дней с момента заключения муниципального контракта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: предоплата 30% в течение 10 (десяти) банковских дней с момента заключения муниципального контракта, остальная сумма в течение 10-ти банковских дней со дня поставки и принятия товар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:</w:t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5058"/>
      </w:tblGrid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 00 рублей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О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0 000, 00 рублей</w:t>
            </w:r>
          </w:p>
        </w:tc>
      </w:tr>
    </w:tbl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>Преимуществ при участии в размещении заказов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3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в 13:20 «10»дека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20:00Z</dcterms:created>
  <dc:creator>Пресс-служба</dc:creator>
  <dc:description/>
  <cp:keywords/>
  <dc:language>en-US</dc:language>
  <cp:lastModifiedBy>dubrovinamb</cp:lastModifiedBy>
  <cp:lastPrinted>2008-10-14T19:26:00Z</cp:lastPrinted>
  <dcterms:modified xsi:type="dcterms:W3CDTF">2008-10-31T09:27:00Z</dcterms:modified>
  <cp:revision>17</cp:revision>
  <dc:subject/>
  <dc:title>ИЗВЕЩЕНИЕ № 1 А от 10 августа 2007 г</dc:title>
</cp:coreProperties>
</file>