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Лицей № 10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___________  И.В.Базюлькин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8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88А от «07» ноя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ставку мебели для МОУ «Лицей № 10» в 200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ОУ «Лицей № 10» приглашает всех заинтересованных лиц принять участие в открытом аукционе «На поставку мебели для МОУ «Лицей № 10» в 2008 году» на общую сумму 1 200 000, 00 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м открытого аукциона является МОУ «Лицей № 10» г.Пер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рес: г. Пермь, ул. Техническая, 2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48 – 36 - 9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Ивенских Андрей Викторович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lyceum10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мебели для МОУ «Лицей № 10» в 2008 году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ул п/мяг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еллаж металличе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еллаж металличе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ресло-меш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Шкаф универсальный 4060*430*196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Шкаф универсальный 3660*430*196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Шкаф универсальный 4000*430*196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Шкаф библиотечный  каталожный на 20 ящиков 800*300*150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тойка библиотекаря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00*600/1400*1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Тумба под оргтехнику 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60*600*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еллаж библиотечный демонстрационный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1300х300х2070 мм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ол читательский  четырехместный 1600*1200*7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ол читательский   1200*600*7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ул п/мяг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ол с тумбой для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Стол компьютерный </w:t>
            </w:r>
            <w:r>
              <w:rPr>
                <w:rFonts w:eastAsia="Arial" w:cs="Arial"/>
                <w:sz w:val="24"/>
                <w:szCs w:val="24"/>
              </w:rPr>
              <w:t>850*590*800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МОУ «Лицей № 10»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ставщика: предоплата 30% в течение 10 (десяти) банковских дней с момента заключения муниципального контракта, остальная сумма в течение 10-ти банковских дней со дня поставки и принятия товара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567"/>
        <w:rPr/>
      </w:pPr>
      <w:r>
        <w:rPr>
          <w:b/>
          <w:sz w:val="28"/>
          <w:szCs w:val="28"/>
        </w:rPr>
        <w:t>Начальная (максимальная) цена контракта (цена лота) 1 200 000, 00 рублей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/>
      </w:pPr>
      <w:r>
        <w:rPr>
          <w:sz w:val="28"/>
          <w:szCs w:val="28"/>
        </w:rPr>
        <w:t>Преимуществ при участии в размещении заказов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Техническая, 22,  каб. 219, контактный телефон (342) 248 – 36 - 91. Контактное лицо – Ивенских Андрей Виктор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2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Аукцион состоится по адресу г.Пермь, ул. Сибирская, 15, 1-й этаж, управление муниципального заказа, зал заседаний (каб.47) в 12 часов 40 минут «10» декабр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1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20:00Z</dcterms:created>
  <dc:creator>Пресс-служба</dc:creator>
  <dc:description/>
  <cp:keywords/>
  <dc:language>en-US</dc:language>
  <cp:lastModifiedBy>dubrovinamb</cp:lastModifiedBy>
  <cp:lastPrinted>2007-10-12T10:11:00Z</cp:lastPrinted>
  <dcterms:modified xsi:type="dcterms:W3CDTF">2008-10-31T09:03:00Z</dcterms:modified>
  <cp:revision>18</cp:revision>
  <dc:subject/>
  <dc:title>ИЗВЕЩЕНИЕ № 1 А от 10 августа 2007 г</dc:title>
</cp:coreProperties>
</file>