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91А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07»  ноября  2008 г. О проведении открытого аукциона «На выполнение подрядных работ по текущему ремонту гимнастического зала и химической лаборатории  в Муниципальном образовательном учреждении «Лицей № 10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МОУ «Лицей № 10»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министрация МОУ «Лицей № 10» приглашает всех заинтересованных лиц принять участие в открытом аукционе  «На выполнение подрядных работ по текущему ремонту гимнастического зала  и химической лаборатории в Муниципальном образовательном учреждении «Лицей № 10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торгов – открытый аукцион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ОУ «Лицей № 10» г. Перми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:614070 г. Пермь, ул. Техническая, 22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Факс: (342) 248 – 36 - 91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организационным вопросам: Ивенских Андрей Викторович,  (342) 248 – 36 - 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техническим вопросам: Ивенских Андрей Викторович,  (342) 248 – 36 - 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/>
      </w:pPr>
      <w:r>
        <w:rPr>
          <w:sz w:val="20"/>
          <w:szCs w:val="20"/>
        </w:rPr>
        <w:t>ЛОТ №1: Выполнение работ по текущему ремонту гимнастического зала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: </w:t>
      </w:r>
      <w:r>
        <w:rPr>
          <w:sz w:val="20"/>
          <w:szCs w:val="20"/>
        </w:rPr>
        <w:t>НА РЕМОНТ ГИМНАСТИЧЕСКОГО ЗАЛА  МОУ «ЛИЦЕЙ №10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рублей):886 875, 85.</w:t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55"/>
        <w:gridCol w:w="2265"/>
        <w:gridCol w:w="255"/>
        <w:gridCol w:w="2265"/>
        <w:gridCol w:w="278"/>
      </w:tblGrid>
      <w:tr>
        <w:trPr/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5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ерегородок из ДСП</w:t>
            </w:r>
            <w:r>
              <w:rPr>
                <w:i/>
                <w:iCs/>
                <w:sz w:val="18"/>
                <w:szCs w:val="18"/>
              </w:rPr>
              <w:b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00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таж шкафных и антресольных стенок</w:t>
            </w:r>
            <w:r>
              <w:rPr>
                <w:i/>
                <w:iCs/>
                <w:sz w:val="18"/>
                <w:szCs w:val="18"/>
              </w:rPr>
              <w:br/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еталей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цементных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щитки осветительные, устанавливаемые на стене распорными дюбелями, масса щитка, кг, до 6</w:t>
            </w:r>
            <w:r>
              <w:rPr>
                <w:i/>
                <w:iCs/>
                <w:sz w:val="18"/>
                <w:szCs w:val="18"/>
              </w:rPr>
              <w:br/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8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звестковым раствором площадью отдельных мест до 1 м2 толщиной слоя до 20 мм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 "Бетоконтактом" (или эквивалент) потолка</w:t>
            </w:r>
            <w:r>
              <w:rPr>
                <w:i/>
                <w:iCs/>
                <w:sz w:val="18"/>
                <w:szCs w:val="18"/>
              </w:rPr>
              <w:br/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8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"Бетоконтакт" (или эквивалент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8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высококачественная по штукатурке потолк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8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масляных красо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 "Бетоконтактом" (или эквивалент) стен</w:t>
            </w:r>
            <w:r>
              <w:rPr>
                <w:i/>
                <w:iCs/>
                <w:sz w:val="18"/>
                <w:szCs w:val="18"/>
              </w:rPr>
              <w:br/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"Бетоконтакт" (или эквивалент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6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высококачественная по штукатурке стен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ощатых полов с добавлением новых досок до 25%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8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8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7233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строительная из утолщенного шпона марки ФК, толщиной 18 мм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8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ковралин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зеркала</w:t>
            </w:r>
            <w:r>
              <w:rPr>
                <w:i/>
                <w:iCs/>
                <w:sz w:val="18"/>
                <w:szCs w:val="18"/>
              </w:rPr>
              <w:br/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кало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плитам перекрытий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6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наличник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наличник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: в перегородках и деревянных нерубленных стенах площадью проема до 3 м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 двупольны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  <w:r>
              <w:rPr>
                <w:i/>
                <w:iCs/>
                <w:sz w:val="18"/>
                <w:szCs w:val="18"/>
              </w:rPr>
              <w:br/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8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верной в комплексе "Бекар-2" (или эквивалент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окрашенны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конных переплетов остекленных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онных переплет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8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 каменных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 поворотных (откидных, поворотно-откидных) с площадью проема более 2 м2, двустворчатых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створчатые с открывающимися створками площадью более 2 м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ХВ в каменных стенах толщиной более 0,51 м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п.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6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иты подоконные пластиковые, длиной 6 метров, шириной 600 мм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риборов оконных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мплект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 за вычетом проем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сборным конструкциям, подготовленным под окраску стен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изделиями из волокнистых и зернистых материаловоткос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теплоизоляционный (Ursa) (или эквивалент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8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подвесах (штангах) с количеством ламп в светильнике 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исцентные ртутные низкого давления типа ЛБ, ЛД, ЛДЦ, ЛТВ, ЛБХ 20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2: Выполнение работ по текущему ремонту химической лаборатории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: </w:t>
      </w:r>
      <w:r>
        <w:rPr>
          <w:sz w:val="20"/>
          <w:szCs w:val="20"/>
        </w:rPr>
        <w:t>НА РЕМОНТ ХИМИЧЕСКОЙ ЛАБОРАТОРИИ  МОУ «ЛИЦЕЙ №10»</w:t>
      </w:r>
    </w:p>
    <w:p>
      <w:pPr>
        <w:pStyle w:val="Normal"/>
        <w:rPr/>
      </w:pPr>
      <w:r>
        <w:rPr>
          <w:sz w:val="20"/>
          <w:szCs w:val="20"/>
        </w:rPr>
        <w:t>Начальная (максимальная) цена контракта (рублей):652 582, 56.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40"/>
        <w:gridCol w:w="2700"/>
      </w:tblGrid>
      <w:tr>
        <w:trPr>
          <w:trHeight w:val="48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48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</w:t>
            </w:r>
          </w:p>
        </w:tc>
      </w:tr>
      <w:tr>
        <w:trPr>
          <w:trHeight w:val="33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ирпичных перегородок на отдельные кирпич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1</w:t>
            </w:r>
          </w:p>
        </w:tc>
      </w:tr>
      <w:tr>
        <w:trPr>
          <w:trHeight w:val="36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о месту шкафных и антресольных стенок</w:t>
            </w:r>
            <w:r>
              <w:rPr>
                <w:i/>
                <w:iCs/>
                <w:sz w:val="18"/>
                <w:szCs w:val="18"/>
              </w:rPr>
              <w:b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етал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</w:t>
            </w:r>
          </w:p>
        </w:tc>
      </w:tr>
      <w:tr>
        <w:trPr>
          <w:trHeight w:val="30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блоков шкафных</w:t>
            </w:r>
            <w:r>
              <w:rPr>
                <w:i/>
                <w:iCs/>
                <w:sz w:val="18"/>
                <w:szCs w:val="18"/>
              </w:rPr>
              <w:b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 бло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</w:t>
            </w:r>
          </w:p>
        </w:tc>
      </w:tr>
      <w:tr>
        <w:trPr>
          <w:trHeight w:val="26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0</w:t>
            </w:r>
          </w:p>
        </w:tc>
      </w:tr>
      <w:tr>
        <w:trPr>
          <w:trHeight w:val="5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 камен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ешеток жалюзийных площадью в свету до 0,5 м2</w:t>
            </w:r>
            <w:r>
              <w:rPr>
                <w:i/>
                <w:iCs/>
                <w:sz w:val="18"/>
                <w:szCs w:val="18"/>
              </w:rPr>
              <w:b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ощатых полов с добавлением новых досок до 25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гранитных плит при количестве плит на 1 м2 до 4 ш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81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цементно-стружечные нешлифованные толщиной 15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7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"Шаст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тол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 поворотных (откидных, поворотно-откидных) с площадью проема более 2 м2, двустворчат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ХВ в каменных стенах толщиной более 0,51 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п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ткосов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уголков поливинилхлоридных на клее КН-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угол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елки врезные с ручками и корпусом из алюминиевого спла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ДГ 21-7, пл.1.39 м2; ДГ 21-8, пл.1.59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9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"Мультиколором" улучшенная по сборным конструкциям, подготовленным под окраску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и водно-дисперсионные поливинилацетатные ВД-ВА-17 бел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93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по установленным конструкциям и лоткам с установкой ответвительных коробок. Кабель двух-четырехжильный в помещениях с нормальной средой сечением жилы до 10 м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20 с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2х1.5 м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 труб диаметром до 32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шаровые для холодной воды КВ-КВ диам.20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шаровые для горячей воды КВ-КВ диам.20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16 х 16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(наружная резьба), NМT 16 х 1/2" х 16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тели пластиковые для холодной воды 15мм, 20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тели пластиковые для горячей воды 20мм, 25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 (наружная резьба), NМT 16 мм х 1/2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тели 51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фланцевые диаметром 5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 до 0,5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осевых массой до 0,025 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осевы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5 км класс груза 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>ЛОТ №1: Место поставки – МОУ «Лицей № 10» г. Перми</w:t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>Ремонт гимнастического зала: г. Пермь, ул. Л. Шатрова, 5</w:t>
      </w:r>
      <w:r>
        <w:rPr/>
        <w:t>.</w:t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>ЛОТ №2: Место поставки – МОУ «Лицей № 10» г. Перми</w:t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>Ремонт химической лаборатории: г. Пермь, ул. Техническая, 22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1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886 875, 85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ЛОТ №2: 652 582, 56 рубл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аукционной документац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и лота по адресу, указанному в п.4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 получения аукционной документации и предоставления заявок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14070,  г. Пермь, ул. Техническая, 22, кабинет 219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б аукционе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сто приема заявок – по адресу: г. Пермь, ул. Техническая, 22, кабинет 219.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Дата, время и место начала рассмотрения заявок на участие в аукционе </w:t>
      </w:r>
      <w:r>
        <w:rPr>
          <w:b/>
          <w:sz w:val="20"/>
          <w:szCs w:val="20"/>
        </w:rPr>
        <w:t xml:space="preserve">«28» ноября </w:t>
      </w:r>
      <w:r>
        <w:rPr>
          <w:b/>
          <w:bCs/>
          <w:sz w:val="20"/>
          <w:szCs w:val="20"/>
        </w:rPr>
        <w:t xml:space="preserve">2008 г.  в 12-00 часов местного времени </w:t>
      </w:r>
      <w:r>
        <w:rPr>
          <w:sz w:val="20"/>
          <w:szCs w:val="20"/>
        </w:rPr>
        <w:t xml:space="preserve"> по адресу: г. Пермь, ул. Техническая, 22, кабинет 219.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Дата  проведения аукциона  </w:t>
      </w:r>
      <w:r>
        <w:rPr>
          <w:b/>
          <w:sz w:val="20"/>
          <w:szCs w:val="20"/>
        </w:rPr>
        <w:t xml:space="preserve">«09» декабря  </w:t>
      </w:r>
      <w:r>
        <w:rPr>
          <w:b/>
          <w:bCs/>
          <w:sz w:val="20"/>
          <w:szCs w:val="20"/>
        </w:rPr>
        <w:t>2008 г.   в 11 часов 20 минут</w:t>
      </w:r>
      <w:r>
        <w:rPr>
          <w:sz w:val="20"/>
          <w:szCs w:val="20"/>
        </w:rPr>
        <w:t xml:space="preserve"> по адресу: г. Пермь, ул. Сибирская, 15, 1 –й этаж, управление муниципального заказа, зал заседаний (каб. 47).</w:t>
      </w:r>
    </w:p>
    <w:p>
      <w:pPr>
        <w:pStyle w:val="Normal"/>
        <w:numPr>
          <w:ilvl w:val="1"/>
          <w:numId w:val="1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Преимуществ при участии в размещении заказов учреждениями уголовно-исполнительной системы и организациям инвалидам не предоставля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Лицея                              __________________________                                И.В. Базюль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19:00Z</dcterms:created>
  <dc:creator>IvenskihAV</dc:creator>
  <dc:description/>
  <cp:keywords/>
  <dc:language>en-US</dc:language>
  <cp:lastModifiedBy>dubrovinamb</cp:lastModifiedBy>
  <cp:lastPrinted>2008-10-23T16:17:00Z</cp:lastPrinted>
  <dcterms:modified xsi:type="dcterms:W3CDTF">2008-10-31T09:37:00Z</dcterms:modified>
  <cp:revision>40</cp:revision>
  <dc:subject/>
  <dc:title/>
</cp:coreProperties>
</file>