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685А от 07 ноября 2008 г.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автомобилей для Полка ДПС ГИБДД УВД по г. Перми, Полка ППСМ УВД по г. Перми, УВД по Мотовилихинскому району г. Перми.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правление Внутренних Дел по г. Перми приглашает всех заинтересованных лиц принять участие в открытом аукционе на поставку автомобилей для нужд УВД по Мотовилихинскому району, Полка ППСМ УВД по г. Перми, Полка ДПС ГИБДД УВД по г. Перми 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тор открытого аукциона – Управление Внутренних Дел по г.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Сибирская,4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и – Полк ДПС ГИБДД УВД по городу Перми, Полк ППСМ УВД по              г. Перми, УВД по Мотовилихинскому району</w:t>
      </w:r>
    </w:p>
    <w:p>
      <w:pPr>
        <w:pStyle w:val="Normal"/>
        <w:rPr/>
      </w:pPr>
      <w:r>
        <w:rPr>
          <w:sz w:val="28"/>
          <w:szCs w:val="28"/>
        </w:rPr>
        <w:t>Почтовый адрес: г. Пермь, Сибирская,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Сусанов Антон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 Предметом муниципального контракта</w:t>
      </w:r>
      <w:r>
        <w:rPr>
          <w:sz w:val="28"/>
          <w:szCs w:val="28"/>
        </w:rPr>
        <w:t xml:space="preserve"> является поставка автомобилей для Полка ДПС ГИБДД УВД по г. Перми, Полка ППСМ УВД по г. Перми, УВД по Мотовилихинскому району.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Количество автомобилей</w:t>
      </w:r>
      <w:r>
        <w:rPr>
          <w:sz w:val="28"/>
          <w:szCs w:val="28"/>
        </w:rPr>
        <w:t xml:space="preserve"> указано в техническом задании, являющимся приложением №1 к документации об аукционе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, условия и сроки по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ам №1-№2 г. Пермь ул. Докучаева, 48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лотам №3-№4 г. Пермь ул. ул. Пихтовая, 46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лотам №5-№6 г. Пермь ул. ул. Уральская, 88 а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рок поставки</w:t>
      </w:r>
      <w:r>
        <w:rPr>
          <w:sz w:val="28"/>
          <w:szCs w:val="28"/>
        </w:rPr>
        <w:t xml:space="preserve"> – до 27 декабря 2008 года.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чальная (максимальная) цена контракта (цена лота)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:  4 100 000 рублей. 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>:  1 620 00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:  4 158 000 рублей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 1 640 000 рублей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Лот № 5:  </w:t>
      </w:r>
      <w:r>
        <w:rPr>
          <w:sz w:val="28"/>
          <w:szCs w:val="28"/>
        </w:rPr>
        <w:t>370 000  рублей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Лот № 6:  </w:t>
      </w:r>
      <w:r>
        <w:rPr>
          <w:sz w:val="28"/>
          <w:szCs w:val="28"/>
        </w:rPr>
        <w:t>360 000  рублей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)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Сусанов Антон Михайлови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явки на участие в аукционе подаются по адресу г. Пермь ул.Сибирская, 48 каб. 228. до 16 часов 00 минут (время местное) 28.11.2008 г. </w:t>
      </w:r>
    </w:p>
    <w:p>
      <w:pPr>
        <w:pStyle w:val="Heading1"/>
        <w:numPr>
          <w:ilvl w:val="0"/>
          <w:numId w:val="2"/>
        </w:numPr>
        <w:bidi w:val="0"/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Сибирская, 15,  в 11 часов 40 минут   10.12.2008 год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Преимущества учреждениям и предприятиям уголовно исправительной системы и организациям инвалидов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начальника т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Д по г. Перми                                                                                     Х. С. Крджонян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08:00Z</dcterms:created>
  <dc:creator>Пресс-служба</dc:creator>
  <dc:description/>
  <cp:keywords/>
  <dc:language>en-US</dc:language>
  <cp:lastModifiedBy>1</cp:lastModifiedBy>
  <cp:lastPrinted>2008-10-30T11:11:00Z</cp:lastPrinted>
  <dcterms:modified xsi:type="dcterms:W3CDTF">2008-10-30T07:10:00Z</dcterms:modified>
  <cp:revision>28</cp:revision>
  <dc:subject/>
  <dc:title>ИЗВЕЩЕНИЕ № 1 А от 10 августа 2007 г</dc:title>
</cp:coreProperties>
</file>