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на поставку мобильных радиостанций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ноя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………………………………., именуемый в дальнейшем "Поставщик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1 от 18 ноя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мобильные радиостанции в количестве и комплектации , в соответствии со спецификацией оборудования (приложение № 1), являющейся неотъемлемой частью настоящего контракта, а Заказчик обязуется произвести оплату за поставленное оборудование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оборудование, указанное в спецификац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роизвести оплату за поставленное оборудование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поставку мобильных радиостанций Заказчику, в соответствии со спецификацией оборудования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ередать Заказчику техническую документацию и сопроводительные документы на оборудование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 Стоимость настоящего контракта составляет ……………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передачи оборудова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 Поставка оборудования производится до 26 декабря 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оборудование от Поставщика в упакованном виде. При этом Заказчик имеет право вскрыть упаковку и проверить работоспособность оборудования и его комплектность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оборудования, соответствующее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оборудования  (его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16:00Z</dcterms:created>
  <dc:creator>Вит.Корякин</dc:creator>
  <dc:description/>
  <cp:keywords/>
  <dc:language>en-US</dc:language>
  <cp:lastModifiedBy>Вит.Корякин</cp:lastModifiedBy>
  <dcterms:modified xsi:type="dcterms:W3CDTF">2008-11-07T04:16:00Z</dcterms:modified>
  <cp:revision>4</cp:revision>
  <dc:subject/>
  <dc:title/>
</cp:coreProperties>
</file>