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11 от 07.11. 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>О проведении запроса котировок на поставку радиостанций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( 614031, город Пермь, улица Докучаева, 48 , телефон 2385055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предусматривает заказать поставку мобильных радиостанций для служебных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Армушевич Андрей Николае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Контактный телефон:  ( 342 ) 2385065, 2385100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 ( г. Пермь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227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Информация о заказе :</w:t>
      </w:r>
      <w:r>
        <w:rPr>
          <w:sz w:val="28"/>
          <w:szCs w:val="28"/>
        </w:rPr>
        <w:t xml:space="preserve"> радиостанции мобильные для установки на служебных автомобилях  ДПС ГИБДД- в количестве и комплектации в соответствии с техническим заданием ( приложение 2 )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оставки: </w:t>
      </w:r>
      <w:r>
        <w:rPr>
          <w:sz w:val="28"/>
          <w:szCs w:val="28"/>
        </w:rPr>
        <w:t>до 26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614031, город Пермь, улица Докучаева, 4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контракта, оставшаяся сумма перечисляется после передачи оборудования и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оборудования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 xml:space="preserve">окончание приёма заявок 16.00 17.11.2008 года. Место предоставления заявок: город Пермь, улица Докучаева, 48, отделение связи и специальной техники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Место рассмотрения заявок: город Пермь, улица Докучаева, 48, офис 302. Дата рассмотрения заявок: 18.11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техническому заданию, наименьшая из предложенных цена контракта. Стоимость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В случае Вашего согласия поставить радиостанции мобильные просим пред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 курьером по указанному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www. gorodperm.ru</w:t>
        </w:r>
      </w:hyperlink>
      <w:r>
        <w:rPr>
          <w:sz w:val="28"/>
          <w:szCs w:val="28"/>
        </w:rPr>
        <w:t xml:space="preserve"> ) не ранее 18 ноя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24 по 28 ноябр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Командир полка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ДПС ГИБДД УВД по г. Перми                                                   В.В.Майд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rPr/>
      </w:pPr>
      <w:r>
        <w:rPr>
          <w:sz w:val="28"/>
          <w:szCs w:val="28"/>
        </w:rPr>
        <w:t xml:space="preserve">Радиостанция </w:t>
      </w:r>
      <w:r>
        <w:rPr>
          <w:sz w:val="28"/>
          <w:szCs w:val="28"/>
          <w:lang w:val="en-US"/>
        </w:rPr>
        <w:t>Ic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10 или эквивалент.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буемое количество - 15 штук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  <w:gridCol w:w="2715"/>
      </w:tblGrid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частот, МГц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…174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нал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сетки частот., КГц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уемая сетка часто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передатчика, В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диапазон температур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… + 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енна автомобильная стандартна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13:00Z</dcterms:created>
  <dc:creator>Вит.Корякин</dc:creator>
  <dc:description/>
  <cp:keywords/>
  <dc:language>en-US</dc:language>
  <cp:lastModifiedBy>Вит.Корякин</cp:lastModifiedBy>
  <dcterms:modified xsi:type="dcterms:W3CDTF">2008-11-07T04:15:00Z</dcterms:modified>
  <cp:revision>4</cp:revision>
  <dc:subject/>
  <dc:title/>
</cp:coreProperties>
</file>