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вещение № 12 от 07.11. 2008 года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bCs/>
          <w:sz w:val="28"/>
          <w:szCs w:val="28"/>
        </w:rPr>
        <w:t>О проведении запроса котировок на поставку сигнально-громкоговорящих устройств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 полк ДПС ГИБДД УВД по г. Перми 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( 614031, город Пермь, улица Докучаева, 48 , телефон 2385055,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 xml:space="preserve">факс 2385092, адрес электронной почты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dps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permplanet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предусматривает заказать поставку сигнально-громкоговорящих устройств  ( СГУ ) для служебных автомоби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 Армушевич Андрей Николаевич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Контактный телефон:  ( 342 ) 2385065, 2385100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Источник финансирования: муниципальный бюджет ( г. Пермь )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Максимальная цена контракта: 100000 рублей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>Информация о заказе :</w:t>
      </w:r>
      <w:r>
        <w:rPr>
          <w:sz w:val="28"/>
          <w:szCs w:val="28"/>
        </w:rPr>
        <w:t xml:space="preserve"> СГУ для установки на служебных автомобилях  ДПС ГИБДД- в количестве и комплектации в соответствии с техническим заданием ( приложение 2 )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оставки: </w:t>
      </w:r>
      <w:r>
        <w:rPr>
          <w:sz w:val="28"/>
          <w:szCs w:val="28"/>
        </w:rPr>
        <w:t>до 26 дека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b/>
          <w:sz w:val="28"/>
          <w:szCs w:val="28"/>
        </w:rPr>
        <w:t>Место поставки</w:t>
      </w:r>
      <w:r>
        <w:rPr>
          <w:sz w:val="28"/>
          <w:szCs w:val="28"/>
        </w:rPr>
        <w:t>: 614031, город Пермь, улица Докучаева, 48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Условия оплаты:</w:t>
      </w:r>
      <w:r>
        <w:rPr>
          <w:sz w:val="28"/>
          <w:szCs w:val="28"/>
        </w:rPr>
        <w:t xml:space="preserve"> Заказчик производит предоплату в размере 30% от суммы контракта, оставшаяся сумма перечисляется после передачи оборудования и предоставления Поставщиком оформленных платёжных документов путём перечисления денежных средств на расчетный счет Поставщика не позднее 5 (пяти) рабочих дней с момента поставки оборудования. 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Информация о запросе: </w:t>
      </w:r>
      <w:r>
        <w:rPr>
          <w:sz w:val="28"/>
          <w:szCs w:val="28"/>
        </w:rPr>
        <w:t xml:space="preserve">окончание приёма заявок 16.00 17.11.2008 года. Место предоставления заявок: город Пермь, улица Докучаева, 48, отделение связи и специальной техники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8"/>
          <w:szCs w:val="28"/>
        </w:rPr>
      </w:pPr>
      <w:r>
        <w:rPr>
          <w:sz w:val="28"/>
          <w:szCs w:val="28"/>
        </w:rPr>
        <w:t>Место рассмотрения заявок: город Пермь, улица Докучаева, 48, офис 302. Дата рассмотрения заявок: 18.11.2008 года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ритерий оценки: </w:t>
      </w:r>
      <w:r>
        <w:rPr>
          <w:sz w:val="28"/>
          <w:szCs w:val="28"/>
        </w:rPr>
        <w:t xml:space="preserve">соответствие заявки предъявленным требованиям и техническому заданию, наименьшая из предложенных цена контракта. Стоимость товара должна быть указана с учетом НДС, расходов на транспортные услуги, страхование, уплату таможенных пошлин, налогов, сборов, и других обязательных платежей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51" w:hanging="0"/>
        <w:rPr/>
      </w:pPr>
      <w:r>
        <w:rPr>
          <w:sz w:val="28"/>
          <w:szCs w:val="28"/>
        </w:rPr>
        <w:t>В случае Вашего согласия поставить сигнально-громкоговорящие устройства просим представить котировочную заявку по форме согласно приложению №1 по факсу</w:t>
      </w:r>
      <w:r>
        <w:rPr>
          <w:b/>
          <w:bCs/>
          <w:sz w:val="28"/>
          <w:szCs w:val="28"/>
        </w:rPr>
        <w:t xml:space="preserve">, </w:t>
      </w:r>
      <w:r>
        <w:rPr>
          <w:sz w:val="28"/>
          <w:szCs w:val="28"/>
        </w:rPr>
        <w:t>электронной почте или  курьером по указанному адресу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 результатом проведения данного запроса котировок (протокол) участники размещения заказа могут ознакомиться на официальном сайте администрации города Перми (адрес в сети Интернет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www. gorodperm.ru</w:t>
        </w:r>
      </w:hyperlink>
      <w:r>
        <w:rPr>
          <w:sz w:val="28"/>
          <w:szCs w:val="28"/>
        </w:rPr>
        <w:t xml:space="preserve"> ) не ранее 18 ноября 2008 года.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/>
      </w:pPr>
      <w:r>
        <w:rPr>
          <w:sz w:val="28"/>
          <w:szCs w:val="28"/>
        </w:rPr>
        <w:t xml:space="preserve">Срок подписания муниципального контракта с победителем – в период с 24 по 28 ноября 2008 года. 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Командир полка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  <w:t>ДПС ГИБДД УВД по г. Перми                                                   В.В.Майданюк</w:t>
      </w:r>
    </w:p>
    <w:p>
      <w:pPr>
        <w:pStyle w:val="Normal"/>
        <w:tabs>
          <w:tab w:val="clear" w:pos="708"/>
          <w:tab w:val="left" w:pos="9071" w:leader="none"/>
        </w:tabs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хническое задание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Сигнально-громкоговорящее устройство Патриот 3М120-4 или эквивалент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Требуемое количество - 8 штук.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4"/>
        <w:gridCol w:w="2756"/>
        <w:gridCol w:w="4"/>
      </w:tblGrid>
      <w:tr>
        <w:trPr/>
        <w:tc>
          <w:tcPr>
            <w:tcW w:w="6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9071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</w:tr>
      <w:tr>
        <w:trPr>
          <w:trHeight w:val="32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яжение для бортовых сетей 12 В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 …15</w:t>
            </w:r>
          </w:p>
        </w:tc>
      </w:tr>
      <w:tr>
        <w:trPr>
          <w:trHeight w:val="32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пульсная выходная мощность звукового тракта, Вт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>
          <w:trHeight w:val="32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е давление, д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5</w:t>
            </w:r>
          </w:p>
        </w:tc>
      </w:tr>
      <w:tr>
        <w:trPr>
          <w:trHeight w:val="32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 силового блока, мм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х160х50</w:t>
            </w:r>
          </w:p>
        </w:tc>
      </w:tr>
      <w:tr>
        <w:trPr>
          <w:trHeight w:val="32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силового блока, кг, не более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>
          <w:trHeight w:val="33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диапазон температур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8"/>
                <w:szCs w:val="28"/>
              </w:rPr>
              <w:t>- 45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 xml:space="preserve">С …+50 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2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жим работы при подаче световых сигналов, 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8"/>
                <w:szCs w:val="28"/>
              </w:rPr>
              <w:t xml:space="preserve">трансляции сообщений с микрофона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рывный</w:t>
            </w:r>
          </w:p>
        </w:tc>
      </w:tr>
      <w:tr>
        <w:trPr>
          <w:trHeight w:val="321" w:hRule="atLeast"/>
        </w:trPr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ые размеры, мм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х275х145</w:t>
            </w:r>
          </w:p>
        </w:tc>
      </w:tr>
    </w:tbl>
    <w:p>
      <w:pPr>
        <w:pStyle w:val="Style15"/>
        <w:tabs>
          <w:tab w:val="clear" w:pos="708"/>
          <w:tab w:val="left" w:pos="907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ps@permplanet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29:00Z</dcterms:created>
  <dc:creator>Вит.Корякин</dc:creator>
  <dc:description/>
  <cp:keywords/>
  <dc:language>en-US</dc:language>
  <cp:lastModifiedBy>Вит.Корякин</cp:lastModifiedBy>
  <dcterms:modified xsi:type="dcterms:W3CDTF">2008-11-07T04:32:00Z</dcterms:modified>
  <cp:revision>5</cp:revision>
  <dc:subject/>
  <dc:title/>
</cp:coreProperties>
</file>