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07.11</w:t>
      </w:r>
      <w:r>
        <w:rPr>
          <w:color w:val="FF0000"/>
          <w:sz w:val="20"/>
        </w:rPr>
        <w:t xml:space="preserve">. </w:t>
      </w:r>
      <w:r>
        <w:rPr>
          <w:sz w:val="20"/>
        </w:rPr>
        <w:t>2008 г.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b/>
          <w:sz w:val="24"/>
        </w:rPr>
        <w:t>Муниципальный контракт №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г. Пермь</w:t>
        <w:tab/>
        <w:tab/>
        <w:tab/>
        <w:tab/>
        <w:tab/>
        <w:tab/>
        <w:tab/>
        <w:tab/>
        <w:t xml:space="preserve">    «     » _________ 2008 г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20" w:hanging="0"/>
        <w:rPr/>
      </w:pPr>
      <w:r>
        <w:rPr/>
        <w:t xml:space="preserve">                 </w:t>
      </w:r>
      <w:r>
        <w:rPr/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</w:t>
      </w:r>
      <w:r>
        <w:rPr>
          <w:color w:val="000000"/>
        </w:rPr>
        <w:t xml:space="preserve">, именуемая в дальнейшем «Заказчик» в лице директора </w:t>
      </w:r>
      <w:r>
        <w:rPr>
          <w:color w:val="000000"/>
          <w:u w:val="single"/>
        </w:rPr>
        <w:t>Кожарской Веры Ивановны</w:t>
      </w:r>
      <w:r>
        <w:rPr>
          <w:color w:val="000000"/>
        </w:rPr>
        <w:t xml:space="preserve">, </w:t>
      </w:r>
      <w:r>
        <w:rPr/>
        <w:t>действующего на основании Устава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1. Предмет контракта</w:t>
      </w:r>
    </w:p>
    <w:p>
      <w:pPr>
        <w:pStyle w:val="Heading2"/>
        <w:ind w:left="709" w:hanging="709"/>
        <w:rPr/>
      </w:pPr>
      <w:r>
        <w:rPr>
          <w:color w:val="000000"/>
        </w:rPr>
        <w:t xml:space="preserve">1.1. </w:t>
      </w:r>
      <w:r>
        <w:rPr>
          <w:rFonts w:cs="Times New Roman" w:ascii="Times New Roman" w:hAnsi="Times New Roman"/>
        </w:rPr>
        <w:t>В целях создания единой городской Службы экстренной социально-психологической помощи и в соответствии с    решением  Пермской городской думы № 313 от 28.10. 2008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по настоящему контракту Поставщик обязу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недрить Центр Обработки  телефонных Вызовов, а именно:</w:t>
      </w:r>
      <w:r>
        <w:rPr>
          <w:rFonts w:cs="Times New Roman" w:ascii="Times New Roman" w:hAnsi="Times New Roman"/>
        </w:rPr>
        <w:t xml:space="preserve"> поставить оборудование (далее по тексту «Оборудование»), по номенклатуре, количеству и качеству согласно Спецификации (Приложение № 1 к настоящему контракту, далее по тексту «Спецификация»), а Заказчик обязуется принять и оплатить данное Оборудование согласно условиям настоящего контракта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>Поставщик обязуется выполнить работы (далее по тексту «Работы»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Verdana12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(привести наименование рабо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на объекте Заказчика, расположенному по адрес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_____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(привести адрес объекта)</w:t>
      </w:r>
    </w:p>
    <w:p>
      <w:pPr>
        <w:pStyle w:val="Heading2"/>
        <w:ind w:left="709" w:hanging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/>
      </w:pPr>
      <w:r>
        <w:rPr/>
        <w:t>а Заказчик обязуется принять, и оплатить выполненные Работы согласно условиям настоящего контракта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Цена контракта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firstLine="11"/>
        <w:rPr/>
      </w:pPr>
      <w:r>
        <w:rPr/>
        <w:t xml:space="preserve">3.1 Цена </w:t>
      </w:r>
      <w:r>
        <w:rPr>
          <w:color w:val="000000"/>
        </w:rPr>
        <w:t>оборудования и его монтажа</w:t>
      </w:r>
      <w:r>
        <w:rPr/>
        <w:t xml:space="preserve"> определяется в соответствии с котировочной заявкой</w:t>
        <w:tab/>
        <w:t>Поставщика</w:t>
        <w:tab/>
        <w:t>и</w:t>
        <w:tab/>
        <w:t xml:space="preserve">составляет </w:t>
      </w:r>
    </w:p>
    <w:p>
      <w:pPr>
        <w:pStyle w:val="TextBodyIndent"/>
        <w:ind w:left="709" w:firstLine="11"/>
        <w:rPr/>
      </w:pPr>
      <w:r>
        <w:rPr/>
      </w:r>
    </w:p>
    <w:p>
      <w:pPr>
        <w:pStyle w:val="TextBodyIndent"/>
        <w:ind w:left="709" w:firstLine="11"/>
        <w:rPr/>
      </w:pPr>
      <w:r>
        <w:rPr/>
        <w:t xml:space="preserve">______________________________________________________________ руб. </w:t>
      </w:r>
    </w:p>
    <w:p>
      <w:pPr>
        <w:pStyle w:val="TextBodyIndent"/>
        <w:ind w:left="709" w:firstLine="11"/>
        <w:rPr/>
      </w:pPr>
      <w:r>
        <w:rPr/>
        <w:t xml:space="preserve">Цена так же включает в себя расходы на перевозку, страхование, уплату таможенных пошлин, налогов, сборов, смены типов подключения (с аналогового на цифровой </w:t>
      </w:r>
      <w:r>
        <w:rPr>
          <w:lang w:val="en-US"/>
        </w:rPr>
        <w:t>ISDN</w:t>
      </w:r>
      <w:r>
        <w:rPr/>
        <w:t xml:space="preserve"> </w:t>
      </w:r>
      <w:r>
        <w:rPr>
          <w:lang w:val="en-US"/>
        </w:rPr>
        <w:t>BRI</w:t>
      </w:r>
      <w:r>
        <w:rPr/>
        <w:t>), обучение персонала работе с данным видом оборудования и других обязательных платежей.</w:t>
      </w:r>
    </w:p>
    <w:p>
      <w:pPr>
        <w:pStyle w:val="TextBodyIndent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Heading2"/>
        <w:ind w:left="709" w:hanging="709"/>
        <w:rPr>
          <w:rFonts w:eastAsia="Verdana"/>
        </w:rPr>
      </w:pPr>
      <w:r>
        <w:rPr>
          <w:rFonts w:eastAsia="Verdana"/>
        </w:rPr>
        <w:t xml:space="preserve">       </w:t>
      </w:r>
    </w:p>
    <w:p>
      <w:pPr>
        <w:pStyle w:val="Heading2"/>
        <w:ind w:left="709" w:hanging="709"/>
        <w:rPr/>
      </w:pPr>
      <w:r>
        <w:rPr>
          <w:rFonts w:eastAsia="Verdana"/>
        </w:rPr>
        <w:t xml:space="preserve">        </w:t>
      </w:r>
      <w:r>
        <w:rPr>
          <w:rFonts w:cs="Times New Roman" w:ascii="Times New Roman" w:hAnsi="Times New Roman"/>
        </w:rPr>
        <w:t>3.2.Оплата по настоящему контракту производится в  2 (два) этап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u w:val="single"/>
        </w:rPr>
        <w:t>1 этап</w:t>
      </w:r>
      <w:r>
        <w:rPr/>
        <w:t xml:space="preserve"> (авансовый платеж) – перечислением на расчетный счет Поставщика денежных средств в размере 30 % от стоимости контракта</w:t>
      </w:r>
    </w:p>
    <w:p>
      <w:pPr>
        <w:pStyle w:val="TextBodyIndent"/>
        <w:rPr/>
      </w:pPr>
      <w:r>
        <w:rPr>
          <w:u w:val="single"/>
        </w:rPr>
        <w:t>2 этап</w:t>
      </w:r>
      <w:r>
        <w:rPr/>
        <w:t xml:space="preserve"> (окончательный платеж) - перечислением на расчетный счет    Поставщика денежных средств в размере 70 % в течение 20 (двадцати) банковских дней с даты подписания сторонами акта сдачи - приёмки товара, акта сдачи - приемки выполненных работ, получения Заказчиком накладных, счётов - фактуры. 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</w:t>
        <w:tab/>
        <w:t>Сроки и условия поставки Оборудования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оставляемого Оборудования должно соответствовать ТУ (стандартам) Производителя. Поставщик гарантирует Заказчику качество поставляемого Оборудования в течение срока, установленного техническими нормативами в соответствии с действующим законодательством РФ и требованиями настоящего контракта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В случае обнаружения недостатков Оборудования по количеству, качеству или ассортименту, Поставщик обязан восполнить обнаруженные недостатки за свой счет и в срок, установленный Заказчиком. При этом по письменному заявлению Поставщика после восполнения недостатков Оборудования, Заказчик за счет Поставщика осуществляет возврат Оборудования, не соответствующего условиям настоящего контракта, место замены Оборудования определяется Заказчиком.</w:t>
      </w:r>
    </w:p>
    <w:p>
      <w:pPr>
        <w:pStyle w:val="TextBodyIndent"/>
        <w:ind w:left="709" w:firstLine="11"/>
        <w:rPr/>
      </w:pPr>
      <w:r>
        <w:rPr/>
        <w:t>Заказчик  вправе требовать от Поставщика, а Поставщик обязуется возместить         все затраты по замене некачественного Оборудован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Сроки и условия выполнения Работ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</w:t>
        <w:tab/>
        <w:t>Поставщик выполняет работы в теч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Verdana120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казать срок выполнения работ цифрами и пропис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   Границы проведения работ: распаковка, сборка системы, установка блоков, подключение системы к внешним устройствам, конфигурирование Оборудования в соответствии со Спецификацией, программирование системы в соответствии с исходными данными Заказчика, пуск в эксплуатацию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>Датой пуска Оборудования в эксплуатацию является дата подписания Акта о вводе Оборудования в гарантийную эксплуатацию.</w:t>
      </w:r>
    </w:p>
    <w:p>
      <w:pPr>
        <w:pStyle w:val="Heading2"/>
        <w:ind w:left="709" w:hanging="709"/>
        <w:rPr/>
      </w:pPr>
      <w:r>
        <w:rPr>
          <w:rFonts w:cs="Times New Roman" w:ascii="Times New Roman" w:hAnsi="Times New Roman"/>
        </w:rPr>
        <w:t>5.4.</w:t>
        <w:tab/>
        <w:t>Эксплуатация Оборудования осуществляется персоналом Заказчика, прошедшим обучение у Поставщика по работе с данным типом Оборудования</w:t>
      </w:r>
      <w:r>
        <w:rPr/>
        <w:t>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Упаковка и маркировка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Упаковка и маркировка Оборудования должны соответствовать типу поставляемого  Оборудования и требованиям Производителя, Оборудование должно быть маркировано и упаковано в соответствии со стандартами, действующими в РФ, Правилами перевозки грузов, техническими условиями погрузки и крепления грузов, обеспечивающих сохранность Оборудования при погрузке и выгрузке, транспортировке, перевалке, последующем хранении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</w:t>
        <w:tab/>
        <w:t>Поставщик намерен максимально сохранять заводскую упаковку и маркировку Производителя Оборудования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>Поставщик до факта передачи Оборудования несет ответственность перед Заказчиком за всякого рода порчу или недостачу Оборудования, включая также и последствия некачественной маркировки и/или упаковк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Гарантии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ый срок на Оборудование составляет _______________месяцев от даты пуска Оборудования в эксплуатацию.</w:t>
      </w:r>
    </w:p>
    <w:p>
      <w:pPr>
        <w:pStyle w:val="Heading2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В случае выхода из строя Оборудования в течение гарантийного срока Стороны  составляют Акт о выходе из строя Оборудования, подписанный Заказчиком и Поставщиком. На основании Акта Поставщик ремонтирует или заменяет неисправное Оборудование, доставляет и монтирует его бесплатно.</w:t>
      </w:r>
    </w:p>
    <w:p>
      <w:pPr>
        <w:pStyle w:val="Heading2"/>
        <w:ind w:left="705" w:hanging="705"/>
        <w:rPr/>
      </w:pPr>
      <w:r>
        <w:rPr>
          <w:rFonts w:cs="Times New Roman" w:ascii="Times New Roman" w:hAnsi="Times New Roman"/>
        </w:rPr>
        <w:t>7.3.</w:t>
        <w:tab/>
        <w:t>При наступлении гарантийного случая Поставщик восстанавливает работоспособность Оборудования в срок не более 25 (двадцати пяти) дней от даты подписания Акта о выходе Оборудования из строя. Гарантийный срок продлевается на время ремонта в случае, если Оборудование находилось в нерабочем состояни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Ответственность Сторон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За неисполнение, либо ненадлежащее исполнение согласованных сроков и объемов поставки Поставщик выплачивает Заказчику пеню в размере 0,1% (ноль целых одна десятая процента) от стоимости несвоевременно отгруженного (не отгруженной партии) Оборудования за каждый календарный день ненадлежащего исполнения обязательства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За просрочку оплаты Оборудования, Заказчик выплачивает Поставщику пеню в размере 0,1% (ноль целых одна десятая процента) от суммы просроченного платежа, за каждый календарный день просрочки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>Поставщик несет ответственность в рамках гарантийных обязательств за скрытые недостатки предоставленного Оборудования, тары и упаковки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</w:t>
        <w:tab/>
        <w:t>Поставщик несет ответственность за передачу некомплектного Оборудования по правилам, предусмотренным ст. 511 ГК РФ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Форс-мажор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</w:t>
        <w:tab/>
        <w:t>Стороны освобождаются от ответственности за частичное или полное неисполнение обязательств по настоящему контракту, если оно явилось следствием обстоятельств непреодолимой силы, а именно: пожара, наводнения, землетрясения, правительственных акций, забастовок, военных действий в странах Поставщика и Заказчика, а также в странах, через которые идёт транзит Оборудования, и других обстоятельств, которые были за пределами разумного контроля Сторон и непосредственно повлияли на исполнение настоящего контракта. При этом срок исполнения обязательств по настоящему контракту отодвигается соразмерно времени, в течение которого действовали такие обстоятельства, при наличии документального подтверждения компетентных органов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</w:t>
        <w:tab/>
        <w:t>Если эти обстоятельства будут длиться более 90 (девяносто) дней, то каждая из Сторон будет вправе аннулировать настоящий контракт полностью или частично, и в этом случае ни одна из Сторон не будет иметь право потребовать от другой Стороны выплаты штрафных санкций и возмещения возможных убытков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</w:t>
        <w:tab/>
        <w:t>Поставщик обязуется при этом возвратить Заказчику все авансовые суммы, уплаченные Поставщику по настоящему контракту, учитывая при этом, что Поставщик получил назад частично поставленное Оборудовани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Порядок разрешения споров</w:t>
      </w:r>
    </w:p>
    <w:p>
      <w:pPr>
        <w:pStyle w:val="Heading2"/>
        <w:ind w:left="870" w:hanging="7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</w:t>
        <w:tab/>
        <w:t>Все споры и разногласия, возникающие при исполнении настоящего контракта или в     связи с ним, разрешаются Сторонами путем переговоров.</w:t>
      </w:r>
    </w:p>
    <w:p>
      <w:pPr>
        <w:pStyle w:val="TextBodyIndent"/>
        <w:numPr>
          <w:ilvl w:val="1"/>
          <w:numId w:val="4"/>
        </w:numPr>
        <w:rPr/>
      </w:pPr>
      <w:r>
        <w:rPr/>
        <w:t>В случае невозможности разрешения возникших разногласий и споров путем переговоров, они должны разрешаться арбитражным судом по подсудности с соблюдением досудебного порядка урегулирования споров, путем предъявления претензий, срок рассмотрения которых составляет 30 (тридцать) дней с момента их получен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11.</w:t>
        <w:tab/>
        <w:t>Срок действия и другие условия</w:t>
      </w:r>
    </w:p>
    <w:p>
      <w:pPr>
        <w:pStyle w:val="TextBodyIndent"/>
        <w:ind w:left="720" w:hanging="0"/>
        <w:rPr/>
      </w:pPr>
      <w:r>
        <w:rPr/>
        <w:t>11.1.</w:t>
        <w:tab/>
        <w:t>Настоящий контракт составлен в 2-х экземплярах, имеющих одинаковую юридическую силу.</w:t>
      </w:r>
    </w:p>
    <w:p>
      <w:pPr>
        <w:pStyle w:val="TextBodyIndent"/>
        <w:ind w:left="709" w:firstLine="11"/>
        <w:rPr/>
      </w:pPr>
      <w:r>
        <w:rPr/>
        <w:t>11.2. Настоящий договор вступает в силу с момента его подписания сторонами и действует до исполнения всех принятых на себя обязательств  сторонами по контракту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3.</w:t>
        <w:tab/>
        <w:t xml:space="preserve"> Все Приложения к настоящему контракту являются его неотъемлемыми частями.</w:t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4.</w:t>
        <w:tab/>
        <w:t xml:space="preserve"> Во время действия настоящего контракта он может быть дополнен и изменен Сторонами. Все дополнения и изменения имеют силу, если они составл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t>12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 (МОУ «ПМС Центр» г. Перми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.и факт. адрес: 614010, г. Пермь, Комсомольский проспект, 84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тел./факс 241-02-1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му краю (Департамент финансов г. Перми МОУ ПМС г. Перм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Л/С 02930017674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ГРКЦ Банка Росси по Пермскому краю Р/С 40204810300000000006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Н/КПП                 5904129039/590401001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ПО                        7702884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ГРН                         1055901707828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АТО                      57401380000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  <w:u w:val="single"/>
              </w:rPr>
              <w:t>Поставщик: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/В.И. Кожарская/                     _________________  /                               /</w:t>
      </w:r>
    </w:p>
    <w:p>
      <w:pPr>
        <w:pStyle w:val="Normal"/>
        <w:rPr>
          <w:sz w:val="24"/>
        </w:rPr>
      </w:pPr>
      <w:r>
        <w:rPr>
          <w:sz w:val="24"/>
        </w:rPr>
        <w:t xml:space="preserve">«   »______________2008 г.                                        «    »__________2008 г.              </w:t>
      </w:r>
    </w:p>
    <w:p>
      <w:pPr>
        <w:pStyle w:val="Normal"/>
        <w:rPr>
          <w:sz w:val="24"/>
        </w:rPr>
      </w:pPr>
      <w:r>
        <w:rPr>
          <w:sz w:val="24"/>
        </w:rPr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6"/>
          <w:szCs w:val="24"/>
        </w:rPr>
      </w:pPr>
      <w:r>
        <w:rPr>
          <w:rFonts w:cs="Verdana" w:ascii="Verdana" w:hAnsi="Verdana"/>
          <w:b/>
          <w:bCs/>
          <w:color w:val="000080"/>
          <w:sz w:val="26"/>
          <w:szCs w:val="24"/>
        </w:rPr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743"/>
        <w:gridCol w:w="1440"/>
        <w:gridCol w:w="90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оборудование контакт-центр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акт-центр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граммного обеспечения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2 рабочих места операторов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1 рабочее место суперви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зел связи</w:t>
            </w:r>
          </w:p>
          <w:p>
            <w:pPr>
              <w:pStyle w:val="Normal"/>
              <w:ind w:left="4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 цифровых порта </w:t>
            </w:r>
            <w:r>
              <w:rPr>
                <w:color w:val="000000"/>
                <w:sz w:val="24"/>
                <w:szCs w:val="24"/>
                <w:lang w:val="en-US"/>
              </w:rPr>
              <w:t>ISD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RA</w:t>
            </w:r>
            <w:r>
              <w:rPr>
                <w:color w:val="000000"/>
                <w:sz w:val="24"/>
                <w:szCs w:val="24"/>
              </w:rPr>
              <w:t xml:space="preserve"> ТфСОП</w:t>
            </w:r>
          </w:p>
          <w:p>
            <w:pPr>
              <w:pStyle w:val="Normal"/>
              <w:ind w:left="493" w:hanging="0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ифровых абонентских портов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граммного обеспечения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абонентских лицензий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совые подсказки на русском языке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ля монтажа в 19”-ст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стема записи переговоров</w:t>
            </w:r>
          </w:p>
          <w:p>
            <w:pPr>
              <w:pStyle w:val="Normal"/>
              <w:ind w:left="4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 цифровых порта </w:t>
            </w:r>
            <w:r>
              <w:rPr>
                <w:color w:val="000000"/>
                <w:sz w:val="24"/>
                <w:szCs w:val="24"/>
                <w:lang w:val="en-US"/>
              </w:rPr>
              <w:t>ISD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RA</w:t>
            </w:r>
            <w:r>
              <w:rPr>
                <w:color w:val="000000"/>
                <w:sz w:val="24"/>
                <w:szCs w:val="24"/>
              </w:rPr>
              <w:t xml:space="preserve"> ТфСОП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граммного обеспечения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ля монтажа в 19”-ст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стема резервного питания для комплекса оборудования контакт-центра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минут автоно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удование рабочих мест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чее место оператора контакт-центра</w:t>
            </w:r>
          </w:p>
          <w:p>
            <w:pPr>
              <w:pStyle w:val="Normal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нал для обработки вызовов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нитура с шумопод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чее место супервизора контакт-центра</w:t>
            </w:r>
          </w:p>
          <w:p>
            <w:pPr>
              <w:pStyle w:val="Normal"/>
              <w:widowControl w:val="false"/>
              <w:autoSpaceDE w:val="false"/>
              <w:ind w:left="49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для мониторинга, управления и сбора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ее оборудова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Серверный шкаф 4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b/>
                <w:color w:val="000000"/>
                <w:sz w:val="24"/>
                <w:szCs w:val="24"/>
              </w:rPr>
              <w:t xml:space="preserve"> с блоком роз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утатор на 16 портов 1 Гбит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тч-панель коммутационная на 24 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бельный органайз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абе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UTP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cat</w:t>
            </w:r>
            <w:r>
              <w:rPr>
                <w:b/>
                <w:color w:val="000000"/>
                <w:sz w:val="24"/>
                <w:szCs w:val="24"/>
              </w:rPr>
              <w:t>. 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</w:rPr>
              <w:t xml:space="preserve"> (бухта 305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уг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нтаж и пуско-наладка оборудования контакт-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общая стоимость оборудования, программного обеспечения контакт-центра и услуг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18%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1906" w:h="16838"/>
      <w:pgMar w:left="993" w:right="9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30"/>
      <w:sz w:val="28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Verdana" w:hAnsi="Verdana" w:cs="Verdana"/>
      <w:b/>
      <w:spacing w:val="0"/>
      <w:w w:val="100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709"/>
      <w:jc w:val="both"/>
      <w:outlineLvl w:val="1"/>
    </w:pPr>
    <w:rPr>
      <w:rFonts w:ascii="Verdana" w:hAnsi="Verdana" w:cs="Verdana"/>
      <w:spacing w:val="0"/>
      <w:w w:val="100"/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w w:val="100"/>
      <w:position w:val="0"/>
      <w:sz w:val="28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05">
    <w:name w:val="Стиль Verdana 12 пт По центру снизу: (одинарная Авто  05 пт л..."/>
    <w:basedOn w:val="Normal"/>
    <w:qFormat/>
    <w:pPr>
      <w:keepNext w:val="true"/>
      <w:pBdr>
        <w:bottom w:val="single" w:sz="4" w:space="1" w:color="000000"/>
      </w:pBdr>
      <w:ind w:left="709" w:hanging="0"/>
      <w:jc w:val="center"/>
    </w:pPr>
    <w:rPr>
      <w:rFonts w:ascii="Verdana" w:hAnsi="Verdana" w:cs="Verdana"/>
      <w:spacing w:val="0"/>
      <w:w w:val="10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pacing w:val="0"/>
      <w:w w:val="100"/>
      <w:position w:val="0"/>
      <w:sz w:val="24"/>
      <w:sz w:val="24"/>
      <w:vertAlign w:val="baseline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5:00Z</dcterms:created>
  <dc:creator>Reanimator 99 CD</dc:creator>
  <dc:description/>
  <cp:keywords/>
  <dc:language>en-US</dc:language>
  <cp:lastModifiedBy>1</cp:lastModifiedBy>
  <cp:lastPrinted>2008-11-06T18:48:00Z</cp:lastPrinted>
  <dcterms:modified xsi:type="dcterms:W3CDTF">2008-11-06T17:14:00Z</dcterms:modified>
  <cp:revision>38</cp:revision>
  <dc:subject/>
  <dc:title/>
</cp:coreProperties>
</file>