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№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2 от </w:t>
      </w:r>
      <w:r>
        <w:rPr>
          <w:color w:val="000000"/>
          <w:sz w:val="20"/>
        </w:rPr>
        <w:t>07.11.</w:t>
      </w:r>
      <w:r>
        <w:rPr>
          <w:sz w:val="20"/>
        </w:rPr>
        <w:t>2008 г.</w:t>
      </w:r>
    </w:p>
    <w:p>
      <w:pPr>
        <w:pStyle w:val="Heading"/>
        <w:jc w:val="right"/>
        <w:rPr>
          <w:rFonts w:ascii="Verdana" w:hAnsi="Verdana" w:cs="Verdana"/>
          <w:color w:val="000080"/>
          <w:sz w:val="30"/>
          <w:szCs w:val="24"/>
        </w:rPr>
      </w:pPr>
      <w:r>
        <w:rPr>
          <w:rFonts w:cs="Verdana" w:ascii="Verdana" w:hAnsi="Verdana"/>
          <w:color w:val="000080"/>
          <w:sz w:val="30"/>
          <w:szCs w:val="24"/>
        </w:rPr>
      </w:r>
    </w:p>
    <w:p>
      <w:pPr>
        <w:pStyle w:val="Heading"/>
        <w:rPr>
          <w:rFonts w:ascii="Verdana" w:hAnsi="Verdana" w:cs="Verdana"/>
          <w:color w:val="000080"/>
          <w:sz w:val="30"/>
          <w:szCs w:val="24"/>
        </w:rPr>
      </w:pPr>
      <w:r>
        <w:rPr>
          <w:rFonts w:cs="Verdana" w:ascii="Verdana" w:hAnsi="Verdana"/>
          <w:color w:val="000080"/>
          <w:sz w:val="30"/>
          <w:szCs w:val="24"/>
        </w:rPr>
      </w:r>
    </w:p>
    <w:p>
      <w:pPr>
        <w:pStyle w:val="Heading"/>
        <w:rPr>
          <w:rFonts w:ascii="Verdana" w:hAnsi="Verdana" w:cs="Verdana"/>
          <w:color w:val="000080"/>
          <w:sz w:val="30"/>
          <w:szCs w:val="24"/>
        </w:rPr>
      </w:pPr>
      <w:r>
        <w:rPr>
          <w:rFonts w:cs="Verdana" w:ascii="Verdana" w:hAnsi="Verdana"/>
          <w:color w:val="000080"/>
          <w:sz w:val="30"/>
          <w:szCs w:val="24"/>
        </w:rPr>
        <w:t>Техническое зада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на поставку и монтаж оборудова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Центра Обработки Телефонных Вызов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ascii="Verdana" w:hAnsi="Verdana" w:cs="Verdana"/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rFonts w:cs="Verdana" w:ascii="Verdana" w:hAnsi="Verdana"/>
          <w:b/>
          <w:bCs/>
          <w:color w:val="0000FF"/>
          <w:sz w:val="24"/>
          <w:szCs w:val="24"/>
        </w:rPr>
        <w:t>Назначение системы</w:t>
      </w:r>
    </w:p>
    <w:p>
      <w:pPr>
        <w:pStyle w:val="Normal"/>
        <w:ind w:firstLine="709"/>
        <w:jc w:val="both"/>
        <w:rPr>
          <w:rFonts w:ascii="Verdana" w:hAnsi="Verdana" w:cs="Verdana"/>
          <w:sz w:val="24"/>
          <w:szCs w:val="24"/>
        </w:rPr>
      </w:pPr>
      <w:bookmarkStart w:id="2" w:name="OLE_LINK1"/>
      <w:bookmarkStart w:id="3" w:name="OLE_LINK2"/>
      <w:bookmarkEnd w:id="2"/>
      <w:bookmarkEnd w:id="3"/>
      <w:r>
        <w:rPr>
          <w:rFonts w:cs="Verdana" w:ascii="Verdana" w:hAnsi="Verdana"/>
          <w:sz w:val="24"/>
          <w:szCs w:val="24"/>
        </w:rPr>
        <w:t>ЦОВ предназначен:</w:t>
      </w:r>
    </w:p>
    <w:p>
      <w:pPr>
        <w:pStyle w:val="Normal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для гибкой и эффективной обработки входящих вызовов, поступающих на телефон доверия и психологической помощи несовершеннолетним г. Перми;</w:t>
      </w:r>
    </w:p>
    <w:p>
      <w:pPr>
        <w:pStyle w:val="Normal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сбор статистической информации по обращениям в службу для последующего анализа и оптимизации работы службы и формирования «обратной связи».</w:t>
      </w:r>
    </w:p>
    <w:p>
      <w:pPr>
        <w:pStyle w:val="Normal"/>
        <w:ind w:firstLine="709"/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Требования,  предъявляемые к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основному оборудованию комплекс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Центра Обработки Вызов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Общие требования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ОВ должен обеспечивать в случае необходимости круглосуточный бесперебойный режим работы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се основные критичные аппаратные компоненты ЦОВ должны иметь возможность дублирования для обеспечения надежности и бесперебойности работы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Аппаратная часть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ОВ должен иметь аппаратно-независимую платформу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а первом этапе необходимо иметь возможность интеграции модулей ЦОВ с телекоммуникационным оборудованием с дальнейшим использованием этих установленных модулей при расширении ЦОВ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предусмотреть возможность увеличения пропускной способности и количества операторов ЦОВ, а также расширение его функционала за счет дооснащения системы выделенным аппаратным сервером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Программная часть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рограммное обеспечение ЦОВ должно обладать следующим функциональным набором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Обработка голосовых вызовов, а также возможность внедрения компонентов обработки мультимедийных сообщений и электронной почты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Автоматическая интеллектуальная маршрутизация звонков на основе навыков операторов, их загрузки, важности звонка, статуса звонка и прочих параметров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автоматизированного управления сценарием работы ЦОВ исходя из анализа параметров: число вызовов, ожидающих в очереди, расчетное время ожидания, средняя скорость ответа, время ожидания самого раннего вызова, число работающих и свободных операторов, время суток и день недели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локального вызова операторов ЦОВ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создания групп операторов на территориально-распределенных объектах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одновременной работы не менее 5 операторов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использования на рабочем месте оператора специализированных приложений, оптимизирующих его работу в ЦОВ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внедрения системы интерактивного голосового взаимодействия с абонентом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аличие системы мониторинга, управления и составления отчетов о работе ЦОВ в виде выделенного рабочего места супервизора (персональный компьютер со специализированным программным обеспечением)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конфигурирования и администрирования ЦОВ супервизором в режиме реального времени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дооснащения ЦОВ для обеспечения работы территориально-распределенной сети операторов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Возможность дооснащение ЦОВ для обеспечения интеграции с базами данных, в т.ч. с системами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CR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и т.п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расширения ЦОВ: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До 32 операторов без модернизации базового программного обеспечения или модернизации аппаратной части.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До 4 супервизоров без модернизации базового программного обеспечения или модернизации аппаратной части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Оборудование для операторов ЦОВ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Терминалы операторов должны обладать следующим функциональным набором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Безопасная система авторизации оператора ЦОВ и контроля доступа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Многострочный интерактивный дисплей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Кнопки быстрого использования функций ЦОВ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Функции контроля текущего состояния оператора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Функции контроля очереди и просмотра текущего состояния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Функции групповой работы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использования телефонной гарнитуры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Система записи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ОВ в обязательном порядке должен быть укомплектован системой потоковой/выборочной записи телефонных переговоров для протоколирования и мониторинга работы операторов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истема записи должна обладать следующими параметрами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применения системы на любых цифровых или аналоговых внешних линиях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параллельного и последовательного подключения к линиям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Стыковка с сервером ЦОВ по стандартным протоколам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TCP</w:t>
      </w:r>
      <w:r>
        <w:rPr>
          <w:rFonts w:cs="Verdana" w:ascii="Verdana" w:hAnsi="Verdana"/>
          <w:bCs/>
          <w:color w:val="000000"/>
          <w:sz w:val="24"/>
          <w:szCs w:val="24"/>
        </w:rPr>
        <w:t>/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IP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и возможность удаленного управления, с применением разграничения доступ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Аппаратное сжатие речи; цифровая запись в файлы стандартных форматов, в т.ч. *.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wav</w:t>
      </w:r>
      <w:r>
        <w:rPr>
          <w:rFonts w:cs="Verdana" w:ascii="Verdana" w:hAnsi="Verdana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аличие единой визуальной среды конфигурирования системы, мониторинга переговоров и управления базой дан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Система записи должна иметь возможность монтажа в стандартные 19-дюймовые конструктивы и занимать в серверной стойке высоту не более 5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U</w:t>
      </w:r>
      <w:r>
        <w:rPr>
          <w:rFonts w:cs="Verdana" w:ascii="Verdana" w:hAnsi="Verdana"/>
          <w:bCs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Дополнительные требова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Требования к стандартизации и унификации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опряжение технических средств сети связи и ЦОВ между собой и с уже функционирующими техническими средствами должно осуществляться по интерфейсам и протоколам, обеспечивающим единое информационное пространство (единый номерной план, единый набор сервисных функций, единый центр управления, администрирования и мониторинга)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опряжение технических средств сети связи с техническими средствами операторов телефонной сети общего пользования должно осуществляться по интерфейсам и протоколам, определенным российскими стандартами и/или международными рекомендациям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 составе создаваемого ЦОВ должны использоваться только серийно выпускаемые технические средства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Требования, предъявляемые к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телекоммуникационному оборудованию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комплекса Центра Обработки Вызов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Присоединение к внешним сетям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Присоединение должно обеспечивать включение в телефонную сеть общего пользования согласно выданным техническим условиям и требованиям ТЗ по категориям абонентов и обеспечивать типы подключения EDSS1, QSIG,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ISDN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BRA</w:t>
      </w:r>
      <w:r>
        <w:rPr>
          <w:rFonts w:cs="Verdana" w:ascii="Verdana" w:hAnsi="Verdana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Тип подключения и количество линий указано в Приложении 1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предусмотреть возможность значительного увеличения количества линий (без смены основного конструктива или модернизации основного программного обеспечения)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До 12 линий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ISDN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BRI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(24 одновременных вызова)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До 2 линий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ISDN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en-US"/>
        </w:rPr>
        <w:t>PRI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(60 одновременных вызовов)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Центр коммутации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обладать высоконадежной неблокируемой архитектурой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Центр коммутации должен иметь поддержку на программном уровне ЦОВ на начальном этапе и при последующем расширении, в том числе и территориально-распределенных агентов-операторов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се критичные управляющие компоненты, отказ которых способен остановить обработку соединений, либо существенно снизить пропускную способность (повысить уровень блокировок), должны иметь возможность «горячей замены»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обеспечивать работу гибридных каналов сетеобразования (с возможностью раздельной передачи голосовой и сигнальной информации) в разных средах передачи (ISDN, IP, выделенная линия)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Конструктивное исполнение базового оборудования центра коммутации должно предусматривать монтаж в стандартные 19” конструктивы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иметь возможность развития в плане увеличения абонентской емкости и функциональных возможностей без смены конструктива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поддерживать построение территориально-распределенной сети связи с возможностью организации выносов портовой емкости в количестве не менее 8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обеспечивать следующие функциональные возможности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разделения внутренних абонентов на различные виртуальные подсети в соответствии с административным, территориальным или иным делением абонентов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лную  доступность для всех абонентов, независимо от их принадлежности к конкретному узлу и способа подключения (аналоговая или цифровая линия, IP) к центру коммутации, всего спектра услуг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Единую централизованную систему управления, администрирования и мониторинга независимо от количества узлов и общей портовой емкости создаваемой сети связи с единого рабочего места оператора и с использованием программного обеспечения производителя оборудования центра коммутации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оздание централизованного сбора статистики и мониторинга аварийных сигналов от всех выносов портовой емкости, позволяющих оператору создаваемой сети связи регистрировать аварийные сигналы и загрузку транспортной сети с использованием программного обеспечения  производителя оборудования центра коммутации без применения дополнительных средств (таких как, например, SNMP-мониторинг)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ализованный сбор данных о телефонных соединениях, позволяющий с единого рабочего места оператора создаваемой сети связи собирать и обрабатывать статистические данные о всех состоявшихся соединениях всех абонентов независимо от их принадлежности к конкретному узлу и способа подключения к центру коммутации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Индикацию занятости абонентов проводной сети, позволяющую видеть состояние (занят, свободен) на программируемых кнопках цифровых телефонов и IP-телефонов любого абонента  создаваемой сети связи независимо от его принадлежности к конкретному узлу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Осуществлять прямой вызов любого абонента создаваемой сети связи независимо от его принадлежности к конкретному узлу путем простого нажатия на соответствующую кнопку цифрового телефона или IP-телефона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озможность разрешения, запрещения и/или ограничения городских/междугородних/международных вызовов для абонентов создаваемой сети связи в зависимости от их категории (класса) обслуживания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Внутренние абоненты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Узел связи рассчитан на 16 абонентов из них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ифровых абонентов (Операторы ЦОВ) – 2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предусмотреть возможность значительного расширения портовой емкости до 64 абонентов без смены основного конструктива или базового программного обеспеч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Вне зависимости от принадлежности к конкретному узлу и способа подключения к центру коммутации способа присоединения внутреннего абонента – аналоговая или цифровая линия, IP или DECT, – все внутренние абоненты должны находиться в едином сервисном пространстве, иметь полный доступ ко всем ресурсам центра коммутации и единый план нумерации и услуг.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Для всех абонентов сети должны быть доступны контекстные речевые подсказки по критериям занятости/неответа абонента, занятости транка, превышении полномочий, услуги конференц-связи, и речевой почты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поддерживать стандартных аналоговых абонентов, включая факсы, модемы и автоответчики в количестве указанном в Приложении 1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ифровые терминалы должны иметь питание по линии от центра коммутации и при отказе первичного питания 220В не должно происходить разрыва соединения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Голосовые приложения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а поддержка полнодуплексной конференц-связи в режимах оперативной конференции (3 участника, до 2-х внешних), расширенной оперативной конференции (до 6 участников из них до 5 внешних) и совещание в назначенное время (до 32 участников из них до 31 внешних)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ход в совещание должен быть при необходимости защищен паролем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нешние абоненты должны иметь возможность самостоятельного входа в совещание через пароль и вход в совещание через секретаря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Конференции и совещания должны быть независимыми, т.е. они могут проходить одновременно и не ограничиваться по длительност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предусмотреть возможность использования функций голосовой почты для всех абонентов узла связи без модернизации основного программного обеспечения или модернизации аппаратной част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Должна быть реализована возможность доступа ко всем услугам узла связи с любого внешнего телефона, включая мобильные через систему контроля прав и пароли.</w:t>
      </w:r>
    </w:p>
    <w:p>
      <w:pPr>
        <w:pStyle w:val="Normal"/>
        <w:numPr>
          <w:ilvl w:val="0"/>
          <w:numId w:val="1"/>
        </w:numPr>
        <w:spacing w:before="240" w:after="120"/>
        <w:rPr/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Компьютерно-телефонная интеграции (</w:t>
      </w:r>
      <w:r>
        <w:rPr>
          <w:rFonts w:cs="Verdana" w:ascii="Verdana" w:hAnsi="Verdana"/>
          <w:b/>
          <w:bCs/>
          <w:color w:val="0000FF"/>
          <w:sz w:val="26"/>
          <w:szCs w:val="24"/>
          <w:lang w:val="en-US"/>
        </w:rPr>
        <w:t>CTI</w:t>
      </w:r>
      <w:r>
        <w:rPr>
          <w:rFonts w:cs="Verdana" w:ascii="Verdana" w:hAnsi="Verdana"/>
          <w:b/>
          <w:bCs/>
          <w:color w:val="0000FF"/>
          <w:sz w:val="26"/>
          <w:szCs w:val="24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иметь возможность использования русифицированных приложений на базе технологии CTI, позволяющих управлять сервисом и обработкой вызова через рабочую станцию абонента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Решения CTI должны быть построены по архитектуре клиент-сервер, и иметь возможность доступа через WEB-интерфейс для корпоративной сети интранет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Поддержка технологии VoIP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ентр коммутации должен обеспечивать одновременную поддержку как IP терминалов производителя, так и терминалов сторонних производителей, работающих по стандартизированным протоколам SIP и Н.323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Узел должен обеспечивать доступ к сетям операторов IP телефонии через каналы IP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Требования, предъявляемые к прочим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компонентам комплекса оборудова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Центра Обработки Вызов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Коммутационное оборудование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ЦОВ должен быть укомплектован коммутатором ЛВС на 16 портов 1000 Мбит/с для связи ЦОВ, телекоммуникационного оборудования, системы записи и рабочих мест операторов и супервизора в единую локальную сеть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Монтажное оборудование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Монтажный шкаф для внедряемого комплекса ЦОВ должен обеспечивать монтаж стандартного 19-дюймового оборудования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нутренние габариты: не менее 600х600 мм.; направляющие для монтажа оборудования высотой не менее 41U (1800 мм)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Шкаф должен иметь не менее 1 пары направляющих и быть укомплектован боковыми панелями, передней и задней дверцам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Шкаф должен иметь возможность принудительного вентилирования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Шкаф должен быть укомплектован системой распределения первичного питания 220В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Шкаф должен быть укомплектован коммутационной патч-панелью на 24 порта для подключения рабочих мест операторов и супервизора, системы записи и телекоммуникационного оборудования (с кабельным органайзером)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Электропитающее оборудование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в обязательном порядке предусмотреть систему резервного электропитания для поддержания работоспособности всего комплекса оборудования (включая рабочие места операторов ЦОВ) при исчезновении первичного питания 220 В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истема резервного питания должна обеспечивать автономную работу технических средств создаваемого ЦОВ в течение не менее 20 мин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истема должна иметь встроенные средства контроля параметров питающего напряжения,  а также подсистему оптимизации заряда батарей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Технические средства создаваемой сети связи должны быть рассчитаны на электропитание от промышленной сети переменного тока 220 В частотой 50 Гц (в соответствии с ГОСТ 13109-97) и соответствовать требованиям ПУЭ к электроприемникам II категори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Конструктивное исполнение устройств системы бесперебойного питания должно предусматривать ее монтаж в стандартные 19” конструктивы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Требования к заземлению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се нетоковедущие металлические части технических средств должны быть присоединены к существующей шине защитного заземления. Защитное заземление должно соответствовать требованиям ГОСТ 12.1.030-81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Требования по климатическим условиям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Технические средства должны быть рассчитаны на работу в помещениях со следующими климатическими условиями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Диапазон температур от +18 до +24 градусов С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Относительная влажность от 20 % до 80 %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Атмосферное давление от 84 кПа до 107 кПа (630-800 мм ртутного столба)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Массовая концентрация пыли в воздухе не более 0,75 мг/м куб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Общие функциональные требования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Допускается поставка оборудования с более высокими техническими характеристикам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 допускается предложение нескольких вариантов оборудования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Создаваемая Подрядчиком система должна быть полностью работоспособна и Подрядчик должен включить в свое предложение все компоненты, необходимые для выполнения этого требования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се поставляемое оборудование должно быть совместимым с поставляемым с ним программным обеспечением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Требования сертификации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дрядчик должен предоставить сертификаты соответствия на поставляемое оборудование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Требования по обслуживанию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ставляемое оборудование должно иметь гарантийный срок не менее одного года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предусмотреть наличие сервисного центра по обслуживанию всего комплекса оборудования в г. Перм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дрядчик должен обеспечить восстановление работоспособности комплекса оборудования ЦОВ в гарантийные периоды без дополнительных расходов со стороны Заказчика при условии соблюдения Заказчиком условий эксплуатации, установленных производителем оборудования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Все запасные части, которые Подрядчик устанавливает на оборудование в течение гарантийного периода, должны быть произведены и сертифицированы тем же производителем, что и исходные комплектующие оборудования и иметь не худшие функциональные характеристик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Гарантийное обслуживание поставляемого товара должно осуществляться без затрат со стороны Заказчика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ставщик должен указать способ осуществления гарантийного обслуживания поставляемого товара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Работы по диагностике и устранению неисправностей должны производиться непосредственно на месте установки оборудования в присутствии уполномоченного представителя Заказчика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Подготовка обслуживающего персонала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Необходимо предусмотреть возможность подготовки эксплуатирующего персонала в официальном Учебном центре производителя с выдачей квалификационного документа на право обслуживания устанавливаемого оборудования и ПО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Обучение должно производиться на русском языке на территории РФ. По окончании курса специалист должен быть обеспечен необходимым комплектом эксплуатационной документации на русском языке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Условия поставки и выполнения работ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по внедрению ЦОВ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Verdana" w:hAnsi="Verdana" w:cs="Verdana"/>
          <w:b/>
          <w:b/>
          <w:bCs/>
          <w:color w:val="0000FF"/>
          <w:sz w:val="26"/>
          <w:szCs w:val="24"/>
        </w:rPr>
      </w:pPr>
      <w:r>
        <w:rPr>
          <w:rFonts w:cs="Verdana" w:ascii="Verdana" w:hAnsi="Verdana"/>
          <w:b/>
          <w:bCs/>
          <w:color w:val="0000FF"/>
          <w:sz w:val="26"/>
          <w:szCs w:val="24"/>
        </w:rPr>
        <w:t>Условия поставки оборудования и выполнения работ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Оборудование должно быть поставлено по адресу: 614010, Россия, г. Пермь, Комсомольский пр-т, д. 84А. Цена оборудования должна включать доставку по указанному адресу, а также необходимые налоговые сборы и платежи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дрядчик должен выполнить работы по монтажу и пуску комплекса оборудования и всех его подсистем «под ключ» и передать их Заказчику в срок до 30.11.2008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Подрядчик должен иметь все необходимые лицензии и допуски для проведения указанных работ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Конкурсное предложение должно содержать условия гарантии поставщика на оборудование и условия осуществления гарантийного и послегарантийного обслуживания.</w:t>
      </w:r>
    </w:p>
    <w:p>
      <w:pPr>
        <w:pStyle w:val="Normal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ложение 1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  <w:t>Спецификац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743"/>
        <w:gridCol w:w="1440"/>
        <w:gridCol w:w="90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Сумма, руб.</w:t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Основное оборудование контакт-центр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онтакт-центр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мплект программного обеспечения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цензия на 2 рабочих места операторов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цензия на 1 рабочее место суперви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1.</w:t>
            </w:r>
            <w:r>
              <w:rPr>
                <w:rFonts w:cs="Verdana" w:ascii="Verdana" w:hAnsi="Verdana"/>
                <w:b/>
                <w:color w:val="000000"/>
                <w:lang w:val="en-US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Узел связи</w:t>
            </w:r>
          </w:p>
          <w:p>
            <w:pPr>
              <w:pStyle w:val="Normal"/>
              <w:ind w:left="493" w:hanging="0"/>
              <w:rPr/>
            </w:pPr>
            <w:r>
              <w:rPr>
                <w:rFonts w:cs="Verdana" w:ascii="Verdana" w:hAnsi="Verdana"/>
                <w:color w:val="000000"/>
              </w:rPr>
              <w:t xml:space="preserve">4 цифровых порта </w:t>
            </w:r>
            <w:r>
              <w:rPr>
                <w:rFonts w:cs="Verdana" w:ascii="Verdana" w:hAnsi="Verdana"/>
                <w:color w:val="000000"/>
                <w:lang w:val="en-US"/>
              </w:rPr>
              <w:t>ISDN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lang w:val="en-US"/>
              </w:rPr>
              <w:t>BRA</w:t>
            </w:r>
            <w:r>
              <w:rPr>
                <w:rFonts w:cs="Verdana" w:ascii="Verdana" w:hAnsi="Verdana"/>
                <w:color w:val="000000"/>
              </w:rPr>
              <w:t xml:space="preserve"> ТфСОП</w:t>
            </w:r>
          </w:p>
          <w:p>
            <w:pPr>
              <w:pStyle w:val="Normal"/>
              <w:ind w:left="493" w:hanging="0"/>
              <w:rPr/>
            </w:pPr>
            <w:r>
              <w:rPr>
                <w:rFonts w:cs="Verdana" w:ascii="Verdana" w:hAnsi="Verdana"/>
                <w:color w:val="000000"/>
              </w:rPr>
              <w:t>16</w:t>
            </w:r>
            <w:r>
              <w:rPr>
                <w:rFonts w:cs="Verdana" w:ascii="Verdana" w:hAnsi="Verdana"/>
                <w:color w:val="FF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цифровых абонентских портов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мплект программного обеспечения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мплект абонентских лицензий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лосовые подсказки на русском языке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мплект для монтажа в 19”-ст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</w:rPr>
              <w:t>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Система записи переговоров</w:t>
            </w:r>
          </w:p>
          <w:p>
            <w:pPr>
              <w:pStyle w:val="Normal"/>
              <w:ind w:left="493" w:hanging="0"/>
              <w:rPr/>
            </w:pPr>
            <w:r>
              <w:rPr>
                <w:rFonts w:cs="Verdana" w:ascii="Verdana" w:hAnsi="Verdana"/>
                <w:color w:val="000000"/>
              </w:rPr>
              <w:t xml:space="preserve">4 цифровых порта </w:t>
            </w:r>
            <w:r>
              <w:rPr>
                <w:rFonts w:cs="Verdana" w:ascii="Verdana" w:hAnsi="Verdana"/>
                <w:color w:val="000000"/>
                <w:lang w:val="en-US"/>
              </w:rPr>
              <w:t>ISDN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lang w:val="en-US"/>
              </w:rPr>
              <w:t>BRA</w:t>
            </w:r>
            <w:r>
              <w:rPr>
                <w:rFonts w:cs="Verdana" w:ascii="Verdana" w:hAnsi="Verdana"/>
                <w:color w:val="000000"/>
              </w:rPr>
              <w:t xml:space="preserve"> ТфСОП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мплект программного обеспечения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мплект для монтажа в 19”-ст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</w:rPr>
              <w:t>1.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Система резервного питания для комплекса оборудования контакт-центра</w:t>
            </w:r>
          </w:p>
          <w:p>
            <w:pPr>
              <w:pStyle w:val="Normal"/>
              <w:ind w:left="493" w:hanging="0"/>
              <w:rPr/>
            </w:pPr>
            <w:r>
              <w:rPr>
                <w:rFonts w:cs="Verdana" w:ascii="Verdana" w:hAnsi="Verdana"/>
                <w:color w:val="000000"/>
              </w:rPr>
              <w:t xml:space="preserve">до </w:t>
            </w:r>
            <w:r>
              <w:rPr>
                <w:rFonts w:cs="Verdana" w:ascii="Verdana" w:hAnsi="Verdana"/>
                <w:color w:val="000000"/>
                <w:lang w:val="en-US"/>
              </w:rPr>
              <w:t>20</w:t>
            </w:r>
            <w:r>
              <w:rPr>
                <w:rFonts w:cs="Verdana" w:ascii="Verdana" w:hAnsi="Verdana"/>
                <w:color w:val="000000"/>
              </w:rPr>
              <w:t xml:space="preserve"> минут автоно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Оборудование рабочих мест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Рабочее место оператора контакт-центра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ерминал для обработки вызовов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арнитура с шумопод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Рабочее место супервизора контакт-центра</w:t>
            </w:r>
          </w:p>
          <w:p>
            <w:pPr>
              <w:pStyle w:val="Normal"/>
              <w:ind w:left="493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бочая станция для мониторинга, управления и сбора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рочее оборудова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>Серверный шкаф 41</w:t>
            </w:r>
            <w:r>
              <w:rPr>
                <w:rFonts w:cs="Verdana" w:ascii="Verdana" w:hAnsi="Verdana"/>
                <w:b/>
                <w:color w:val="000000"/>
                <w:lang w:val="en-US"/>
              </w:rPr>
              <w:t>U</w:t>
            </w:r>
            <w:r>
              <w:rPr>
                <w:rFonts w:cs="Verdana" w:ascii="Verdana" w:hAnsi="Verdana"/>
                <w:b/>
                <w:color w:val="000000"/>
              </w:rPr>
              <w:t xml:space="preserve"> с блоком роз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оммутатор на 16 портов 1 Гбит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атч-панель коммутационная на 24 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.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абельный органайз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.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Кабель </w:t>
            </w:r>
            <w:r>
              <w:rPr>
                <w:rFonts w:cs="Verdana" w:ascii="Verdana" w:hAnsi="Verdana"/>
                <w:b/>
                <w:color w:val="000000"/>
                <w:lang w:val="en-US"/>
              </w:rPr>
              <w:t>UTP</w:t>
            </w:r>
            <w:r>
              <w:rPr>
                <w:rFonts w:cs="Verdana" w:ascii="Verdana" w:hAnsi="Verdana"/>
                <w:b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lang w:val="en-US"/>
              </w:rPr>
              <w:t>cat</w:t>
            </w:r>
            <w:r>
              <w:rPr>
                <w:rFonts w:cs="Verdana" w:ascii="Verdana" w:hAnsi="Verdana"/>
                <w:b/>
                <w:color w:val="000000"/>
              </w:rPr>
              <w:t>. 5</w:t>
            </w:r>
            <w:r>
              <w:rPr>
                <w:rFonts w:cs="Verdana" w:ascii="Verdana" w:hAnsi="Verdana"/>
                <w:b/>
                <w:color w:val="000000"/>
                <w:lang w:val="en-US"/>
              </w:rPr>
              <w:t>e</w:t>
            </w:r>
            <w:r>
              <w:rPr>
                <w:rFonts w:cs="Verdana" w:ascii="Verdana" w:hAnsi="Verdana"/>
                <w:b/>
                <w:color w:val="000000"/>
              </w:rPr>
              <w:t xml:space="preserve"> (бухта 305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Услуги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4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Монтаж и пуско-наладка оборудования контакт-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Итого общая стоимость оборудования, программного обеспечения контакт-центра и услуг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В том числе НДС (18%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szCs w:val="26"/>
        <w:w w:val="100"/>
        <w:vanish w:val="false"/>
        <w:rFonts w:ascii="Verdana" w:hAnsi="Verdana" w:cs="Verdana"/>
        <w:color w:val="0000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w w:val="100"/>
        <w:vanish w:val="false"/>
        <w:rFonts w:ascii="Verdana" w:hAnsi="Verdana" w:cs="Verdana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03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w w:val="100"/>
        <w:vanish w:val="false"/>
        <w:rFonts w:ascii="Verdana" w:hAnsi="Verdana" w:cs="Verdan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7:18:00Z</dcterms:created>
  <dc:creator>1</dc:creator>
  <dc:description/>
  <cp:keywords/>
  <dc:language>en-US</dc:language>
  <cp:lastModifiedBy>1</cp:lastModifiedBy>
  <dcterms:modified xsi:type="dcterms:W3CDTF">2008-11-06T17:20:00Z</dcterms:modified>
  <cp:revision>3</cp:revision>
  <dc:subject/>
  <dc:title/>
</cp:coreProperties>
</file>