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Извещение о внесении изменений в запрос котировок № 10 от 01.11.2008г     на </w:t>
      </w:r>
      <w:r>
        <w:rPr>
          <w:b/>
          <w:bCs/>
          <w:sz w:val="28"/>
          <w:u w:val="single"/>
        </w:rPr>
        <w:t>замену дверных блоков по предписанию ГПН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заказчика: Муниципальное общеобразовательное учреждение «Лицей № 3» г. Перми, 614088 г. Пермь, ул. Архитектора Свиязева,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допущением ошибок в дефектной ведомости, счи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80"/>
        <w:gridCol w:w="1701"/>
        <w:gridCol w:w="1600"/>
      </w:tblGrid>
      <w:tr>
        <w:trPr>
          <w:trHeight w:val="300" w:hRule="atLeast"/>
        </w:trPr>
        <w:tc>
          <w:tcPr>
            <w:tcW w:w="10021" w:type="dxa"/>
            <w:gridSpan w:val="4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360" w:hRule="atLeast"/>
        </w:trPr>
        <w:tc>
          <w:tcPr>
            <w:tcW w:w="100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Текущий ремонт в МОУ "Лицей № 3" г. Перми. Замена дверных блоков по предписанию ГПН. </w:t>
            </w:r>
          </w:p>
        </w:tc>
      </w:tr>
      <w:tr>
        <w:trPr>
          <w:trHeight w:val="240" w:hRule="atLeast"/>
        </w:trPr>
        <w:tc>
          <w:tcPr>
            <w:tcW w:w="100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(наименование работ и затрат, наименование объекта)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0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словия производства работ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0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работ и затрат, характеристика оборудования и его мас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0м2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03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более 3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м2 проем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03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локи дверные межэтажные пластиковые двупольные (комплект) с доводчиком, ручка-ско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м2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,32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 м2 отремонтирова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7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краска поливинилацетатным водоэмульсионными составами улучшенная по штукатурке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 м2 окрашеваемо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15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мена дверных приборов: доводчик   </w:t>
            </w: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КОЭФ. К ПОЗИЦИИ: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Новый коэффициент МАТ=0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                    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 шт       прибор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22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грузочные работы при автомобильных перевозках. Прочие материалы, детали и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 т груз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евозка навалочных грузов автомобилями- самосвалами (работающими вне карьеров), расстояние перевозки 26 км класс груза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т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Максимальная цена 500 000,0 руб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связи с внесением изменений в запрос котировок продлевается срок приема котировочных заявок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дата и</w:t>
      </w:r>
      <w:r>
        <w:rPr>
          <w:bCs/>
          <w:sz w:val="28"/>
        </w:rPr>
        <w:t xml:space="preserve"> время окончания срока подачи котировочных заявок - до 17 часов 00 минут 17 ноября 2008 г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 xml:space="preserve"> В.А. Штэф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03:00Z</dcterms:created>
  <dc:creator>licey</dc:creator>
  <dc:description/>
  <cp:keywords/>
  <dc:language>en-US</dc:language>
  <cp:lastModifiedBy>licey</cp:lastModifiedBy>
  <cp:lastPrinted>2008-11-06T17:01:00Z</cp:lastPrinted>
  <dcterms:modified xsi:type="dcterms:W3CDTF">2008-11-06T14:06:00Z</dcterms:modified>
  <cp:revision>4</cp:revision>
  <dc:subject/>
  <dc:title>Извещение о внесении изменений в запрос котировок на замену дверных блоков по предписанию ГПН</dc:title>
</cp:coreProperties>
</file>