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звещение №  12 от 07 ноября 2008 года о проведении запроса котировок размещено на официальном сайте администрации города Перми в сети Интернет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основании приказа комитета по культуре администрации города Перми от 21 октября 2008 года № 112-о.</w:t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выполнение проектно-изыскательских работ по объекту «Экстрим-парк» по ул. Большевистской в районе площади Гайдара в Дзержинском районе города Перми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76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изыскательских работ по объекту «Экстрим-парк» по ул. Большевистской в районе площади Гайдара в Дзержинском районе города Перми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5258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Основание для проведения работ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юджетные инвестиции в объекты муниципальной собственности г. Перми на 2008г.(Приложение № 9 к решению Пермской городской Думы от 27.11.2007 № 300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Наименование объекта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Экстрим парк по ул. Большевистской в районе площади Гайдара в Дзержинском районе г. Перми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Организация - заказчик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митет по культуре администрации города Перми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.Стадийность проектирования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Разработка проектной документации «Рабочий проект» в соответствии с выданными техническими условиями и строительными нормами и правилами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 Согласование проектной документации с компетентными государственными органами, органами местного самоуправления и эксплуатирующими организациями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Сопровождение получения положительного заключения вневедомственной экспертизы по «Рабочему проекту»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 Местоположение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Участок строительства расположен по ул. Большевистской   в Дзержинском  районе г. Перми (в районе площади Гайдара)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2. Площадь участка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~</w:t>
                  </w:r>
                  <w:r>
                    <w:rPr>
                      <w:b/>
                      <w:sz w:val="22"/>
                      <w:szCs w:val="22"/>
                    </w:rPr>
                    <w:t>1 га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6. Экологическая характеристика участка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пределах допустимых нормативов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 Планировочные ограничения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ектирование вести с учетом охранных зон существующих коммуникаций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8. Основные требования к архитектурно- планировочному   решению сооружения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 Определить проектом подъезды и пешеходные дорожки к Экстрим-парку с улицы Большевистской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highlight w:val="yellow"/>
                    </w:rPr>
                    <w:t xml:space="preserve">2. </w:t>
                  </w:r>
                  <w:r>
                    <w:rPr>
                      <w:b/>
                      <w:sz w:val="22"/>
                      <w:szCs w:val="22"/>
                    </w:rPr>
                    <w:t>Планировку и застройку участка выполнить согласно действующим нормам и правилам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Предусмотреть возможность установки воздухоопорной конструкции на зимнее время и отопление от тепловых пушек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. Предусмотреть отвод ливневых вод из бассейнов в систему ливневой канализации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. Основные  цели создания Экстрим парка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Парк экстремальных видов спорта предназначен для скейтбордистов, байкеров всех возрастов и уровней подготовки. Необходимо предусмотреть площадки для начинающих, спортсменов среднего и высокого уровня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 Экстрим – парк должен быть спроектирован таким образом, чтобы иметь возможность проведения соревнований с привлечением спортивных команд из других регионов России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Занятия экстремальными видами спорта должны проводиться  круглогодично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. Назначение и типы спортивных сооружений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Большой стадион для катания на роликовых коньках для взрослых и подростков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 Малый стадион для катания на роликовых коньках для детей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 Оборудованные площадки для любителей экстремальных видов спорта: для скейтбордистов, роллеров и велосипедистов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. Рекомендуемое оборудование для размещения на спортивных площадках: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ground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ogg</w:t>
                  </w:r>
                  <w:r>
                    <w:rPr>
                      <w:b/>
                      <w:sz w:val="22"/>
                      <w:szCs w:val="22"/>
                    </w:rPr>
                    <w:t xml:space="preserve"> – низкая горизонтальная длинная труба для первоначального обучения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kink</w:t>
                  </w:r>
                  <w:r>
                    <w:rPr>
                      <w:b/>
                      <w:sz w:val="22"/>
                      <w:szCs w:val="22"/>
                    </w:rPr>
                    <w:t xml:space="preserve"> – высокий горизонтальный участок длиной метра два, переходящий в наклонную трубу, для имитации лестничных пери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bridge</w:t>
                  </w:r>
                  <w:r>
                    <w:rPr>
                      <w:b/>
                      <w:sz w:val="22"/>
                      <w:szCs w:val="22"/>
                    </w:rPr>
                    <w:t xml:space="preserve"> -  поднятая на двух закругленных опорах труба с опорой посередине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lant</w:t>
                  </w:r>
                  <w:r>
                    <w:rPr>
                      <w:b/>
                      <w:sz w:val="22"/>
                      <w:szCs w:val="22"/>
                    </w:rPr>
                    <w:t xml:space="preserve"> – наклонная труба, верхняя часть на высоте 60-100 см, нижняя на земле. Тоже имитация уличных пери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mi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amp</w:t>
                  </w:r>
                  <w:r>
                    <w:rPr>
                      <w:b/>
                      <w:sz w:val="22"/>
                      <w:szCs w:val="22"/>
                    </w:rPr>
                    <w:t xml:space="preserve"> – рампа высотой в треть радиуса катания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micro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amp</w:t>
                  </w:r>
                  <w:r>
                    <w:rPr>
                      <w:b/>
                      <w:sz w:val="22"/>
                      <w:szCs w:val="22"/>
                    </w:rPr>
                    <w:t xml:space="preserve"> – рампа для начинающих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 «труба» - приставка к рампе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- «трамплин» - с плоским заездом и с радиусом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funbox</w:t>
                  </w:r>
                  <w:r>
                    <w:rPr>
                      <w:b/>
                      <w:sz w:val="22"/>
                      <w:szCs w:val="22"/>
                    </w:rPr>
                    <w:t xml:space="preserve"> – сочетает в себе трамплин и высокие перила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оличество различных сооружений, типы оборудования определить проектом, используя как зарубежный опыт создания подобных парков, так и отечественный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1. Основные требования к конструктивным решениям и материалам несущих и ограждающих конструкций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пределить проектом согласно строительных норм и правил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ассейны выполнить бетонными, адаптированными для эксплуатации в нашем климатическом районе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2. Требования к благоустройству площадки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Выполнить озеленение по периметру застраиваемой территории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 Предусмотреть наружное освещение территории Экстрим – парка, пешеходных дорожек и проездов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Выполнить ТУ управления внешнего благоустройства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. Инженерное оборудование, сети и системы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пределить проектом согласно техническим условиям городских служб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4. Инженерная подготовка территории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ертикальную планировку участка выполнить с учетом организованного сбора и отвода поверхностных вод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5. Противопожарные требования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ектом предусмотреть мероприятия по противопожарной защите объекта. Выполнить ТУ управления ГО и ЧС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6. Охрана окружающей среды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ыполнить технические условия управления по экологии и природопользованию администрации города Перми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7. Государственная вневедомственная экспертиза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странить замечания при необходимости при получении положительного заключение вневедомственной экспертизы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8. Состав проекта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соответствии с</w:t>
                  </w:r>
                  <w:r>
                    <w:rPr>
                      <w:b/>
                    </w:rPr>
                    <w:t xml:space="preserve"> постановлением Правительства РФ </w:t>
                    <w:br/>
                    <w:t>от 16 февраля 2008 г. № 87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19. Срок выполнения проектных работ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о дня заключения муниципального контракта до 15 декабря 2008 года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20.Особые условия проектирования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. Разработать  проект с использованием  применяемых конструкций и сооружений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тадию «Проект» согласовать с комитетом по культуре администрации города Перми и с архитектурно-планировочным управлением администрации города Перми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 Стадия «Рабочий проект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 Разработать рабочие чертежи в 4-х экземплярах на бумажном носителе и один в электронном варианте, включая пояснительную записку, ПОС, охрану окружающей среды, мероприятия ГО и ЧС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женерные изыскания–4 экземпляра на бумажном носителе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метная документация – 4экземпляра на бумажном носителе и один экземпляр в электронном варианте «Гранд- сметы».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метная документация должна быть выполнена в соответствии с МДС 81- 35. 2004г. базисно- индексным методом по ТЕР, ТЕРр, ТЕРм -2001 г. с применением индекса пересчета сметной стоимости в текущий территориальный уровень цен.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.Ответственность Подрядчика за результат Работ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Подрядчик несет ответственность за ненадлежащее составление технической документации и выполнение изыскательских работ – результат Работы, включая недостатки, обнаруженные впоследствии в ходе строительства, а также в процессе эксплуатации объекта, созданного на основе результата Работ.     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b/>
                    </w:rPr>
                    <w:t>22.Наличие лицензии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ичие действующей лицензии «Проектирование зданий и сооружений I и II уровня ответственности в соответствии с государственными стандартами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выполнения работ для строительства расположен по улице Большевистской в  районе парка Гагарина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выполнения работ:  - с момента заключения муниципального контракта до 15.12.200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 (пятьсот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3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10.11.2008 года до 10 час. 00 мин. 19.11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выполнения работ и оказания услуг на основании акта приемки-передачи оказанных работ и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семь дней со дня размещения на официальном сайте администрации города Перми (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культуре</w:t>
        <w:tab/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6:00Z</dcterms:created>
  <dc:creator>Rodin</dc:creator>
  <dc:description/>
  <dc:language>en-US</dc:language>
  <cp:lastModifiedBy>Rodin</cp:lastModifiedBy>
  <cp:lastPrinted>2008-10-08T14:11:00Z</cp:lastPrinted>
  <dcterms:modified xsi:type="dcterms:W3CDTF">2008-11-06T08:01:00Z</dcterms:modified>
  <cp:revision>12</cp:revision>
  <dc:subject/>
  <dc:title>Извещение №     от ____________2008 года о проведении открытого конкурса</dc:title>
</cp:coreProperties>
</file>