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000000"/>
        </w:rPr>
      </w:pPr>
      <w:r>
        <w:rPr>
          <w:color w:val="000000"/>
        </w:rPr>
        <w:t>Протокол № 166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рассмотрения и оценки котировочных заявок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на поставку медицинского оборудования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для МУЗ «Медсанчасть №9 им.М.А.Тверье»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г. Пермь</w:t>
        <w:tab/>
        <w:tab/>
        <w:tab/>
        <w:tab/>
        <w:tab/>
        <w:tab/>
        <w:tab/>
        <w:tab/>
        <w:tab/>
        <w:t xml:space="preserve">07.11.2008г. 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ab/>
        <w:t>10час.30мин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сутствовали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Председатель котировочной комиссии: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Л.Л.Микова – начальник отдела закупок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Члены комиссии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.В. Останькович - главный бухгалтер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.В. Кылосова – инженер по медицинскому оборудованию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.В. Ярчаковская – экономист ПЭО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екретарь комиссии: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sz w:val="22"/>
          <w:szCs w:val="22"/>
        </w:rPr>
        <w:t>Брюханова Т.Г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вестка дня: Рассмотрение и оценка котировочных заявок на поставку медицинского оборудования.</w:t>
      </w:r>
    </w:p>
    <w:p>
      <w:pPr>
        <w:pStyle w:val="Normal"/>
        <w:snapToGrid w:val="false"/>
        <w:ind w:hanging="2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именование предмета запроса котировок: Стерилизатор озоновый «Орион» или эквивалент со стерилизационными камерами цилиндрическими объемом 40 л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Извещение № 166 от 17 октября 2008г. размещено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000000"/>
          <w:sz w:val="22"/>
          <w:szCs w:val="22"/>
        </w:rPr>
        <w:t>) в сети Интернет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Максимальная цена контракта: 436620,00 руб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сточник финансирования: средства ПОФОМС (пилотный проект)</w:t>
      </w:r>
    </w:p>
    <w:p>
      <w:pPr>
        <w:pStyle w:val="Normal"/>
        <w:snapToGrid w:val="false"/>
        <w:ind w:hanging="2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Требованиями, установленными в извещении о проведении котировок являются: </w:t>
      </w:r>
    </w:p>
    <w:p>
      <w:pPr>
        <w:pStyle w:val="Normal"/>
        <w:snapToGrid w:val="false"/>
        <w:ind w:hanging="2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терилизатор озоновый «Орион» или эквивалент со стерилизационными камерами цилиндрическими объемом 40 л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color w:val="000000"/>
          <w:sz w:val="22"/>
          <w:szCs w:val="22"/>
        </w:rPr>
        <w:t>Место доставки: МУЗ «Медсанчасть №9 им.М.А.Тверье», г. Пермь, ул.Бр.Игнатовых, 2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color w:val="000000"/>
          <w:sz w:val="22"/>
          <w:szCs w:val="22"/>
        </w:rPr>
        <w:t>Срок поставки товара: в течение 40 календарных дней со дня подписания муниципального контракта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Поставляемое медицинское оборудование должно быть новым, не бывшем в употреблении и отвечать требованиям, указанным в техническом задании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ставляемое медицинское оборудование должно поставляться с подробным техническим  описанием на русском языке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ачество медицинского оборудования должно быть подтверждено действующими сертификатами соответствия, регистрационными удостоверениями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Котировочная заявка по форме, указанной в Приложении №2 должна содержать только одно ценовое предложение. Цена должна включать в себя все затраты на доставку, погрузочно – разгрузочные работы, установку, подключение, ввод в эксплуатацию,  включая налоги, сборы и иные обязательные платежи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Заказчик оплачивает поставленный товар в течение 20 банковских дней со дня предоставления счета-фактуры, накладной, акта ввода в эксплуатацию, оформленных в установленном порядке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подачи котировочных заявок, поступила 1 (одна) котировочная заявка, что зафиксировано в Журнале регистрации поступления котировочных заявок. </w:t>
      </w:r>
    </w:p>
    <w:p>
      <w:pPr>
        <w:pStyle w:val="Normal"/>
        <w:jc w:val="both"/>
        <w:rPr/>
      </w:pPr>
      <w:r>
        <w:rPr>
          <w:sz w:val="22"/>
          <w:szCs w:val="22"/>
        </w:rPr>
        <w:t>На основании п.6 ст. 46 Федерального закона №94-ФЗ от 13.07.2005 года Комиссией было принято решение о продлении срока подачи котировочных заявок на четыре рабочих дня (извещение №166 /1  от 30 октября  2008 года). До окончания  указанного в извещении о продлении срока подачи котировочных заявок дополнительно не поступило ни одной котировочной заявки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Слушали: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рюханову Т.Г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Доложила о наличии кворума для работы котировочной комиссии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Победителем признается участник запроса котировки цен, предложивший наименьшую цену контракта.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частники размещения заказа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30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9"/>
        <w:gridCol w:w="1440"/>
        <w:gridCol w:w="1660"/>
      </w:tblGrid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гистрационный номер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а контракта</w:t>
            </w:r>
          </w:p>
        </w:tc>
      </w:tr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О «Инновационный коммерческий центр «ВАРИАНТ»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034, г. Санкт-Петербург, ВО., 8-я линия, д.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3630,00</w:t>
            </w:r>
          </w:p>
        </w:tc>
      </w:tr>
    </w:tbl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ее решение: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1) Признать поступившую заявку соответствующую требованиям, установленным в извещение о проведение котировки цен.</w:t>
      </w:r>
    </w:p>
    <w:p>
      <w:pPr>
        <w:pStyle w:val="Normal"/>
        <w:snapToGrid w:val="false"/>
        <w:jc w:val="both"/>
        <w:rPr/>
      </w:pPr>
      <w:r>
        <w:rPr>
          <w:color w:val="000000"/>
          <w:sz w:val="22"/>
          <w:szCs w:val="22"/>
        </w:rPr>
        <w:t>2) Признать выигравшей котировочную заявку ЗАО «Инновационный коммерческий центр «ВАРИАНТ» с ценой котировочной заявки  413630,00 руб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/>
      </w:pPr>
      <w:r>
        <w:rPr>
          <w:color w:val="000000"/>
          <w:sz w:val="22"/>
          <w:szCs w:val="22"/>
        </w:rPr>
        <w:t>3) На основании п.6. ст. 46 Федерального закона №94-ФЗ от 13.07.2005 года заключить муниципальный контракт с ЗАО «Инновационный коммерческий центр «ВАРИАНТ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стоящий протокол составлен в 2-х экземплярах: 1 – заказчику, 2 – победителю в проведении запроса котировок цен и будет передан в течение двух дней со дня подписания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000000"/>
          <w:sz w:val="22"/>
          <w:szCs w:val="22"/>
        </w:rPr>
        <w:t>) в сети Интернет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дписано котировочной комиссией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5940" w:type="dxa"/>
        <w:jc w:val="left"/>
        <w:tblInd w:w="1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5"/>
        <w:gridCol w:w="3025"/>
      </w:tblGrid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.Л.Микова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.В.Останькович 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.В. Кылосова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.В.Ярчаковская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ind w:firstLine="397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.Г.Брюханова</w:t>
            </w:r>
          </w:p>
        </w:tc>
      </w:tr>
    </w:tbl>
    <w:p>
      <w:pPr>
        <w:pStyle w:val="Normal"/>
        <w:tabs>
          <w:tab w:val="clear" w:pos="708"/>
          <w:tab w:val="left" w:pos="1575" w:leader="none"/>
          <w:tab w:val="center" w:pos="4535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32"/>
      <w:szCs w:val="20"/>
    </w:rPr>
  </w:style>
  <w:style w:type="character" w:styleId="Style13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11:39:00Z</dcterms:created>
  <dc:creator>Дом</dc:creator>
  <dc:description/>
  <cp:keywords/>
  <dc:language>en-US</dc:language>
  <cp:lastModifiedBy>Маркетолог 3</cp:lastModifiedBy>
  <cp:lastPrinted>2008-11-06T16:04:00Z</cp:lastPrinted>
  <dcterms:modified xsi:type="dcterms:W3CDTF">2008-11-06T11:39:00Z</dcterms:modified>
  <cp:revision>2</cp:revision>
  <dc:subject/>
  <dc:title>Управление здравоохранения администрации города Перми</dc:title>
</cp:coreProperties>
</file>