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30А/1/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ить муниципальный контракт </w:t>
      </w:r>
      <w:r>
        <w:rPr>
          <w:b/>
        </w:rPr>
        <w:t>на установку ограждения территории Муниципального общеобразовательного учреждения «Гимназия № 2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/>
        <w:t>г. Пермь</w:t>
        <w:tab/>
        <w:t>06 ноября 2008 г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начала аукциона</w:t>
        <w:tab/>
        <w:t>10 часов 20 минут (время местное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окончания аукциона</w:t>
        <w:tab/>
        <w:t>10 часов 35 минут (время мест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право заключить муниципальный контракт на установку ограждения территории Муниципального общеобразовательного учреждения «Гимназия № 2» г. Перми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Мохов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еред проведением аукциона единогласно выбран аукционист – Н. Ю. Сави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Гимназия № 2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Суханова Людмила Андре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51, г. Пермь, ул. Старцева, д. 1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66-28-96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установку ограждения территории Муниципального общеобразовательного учреждения «Гимназия № 2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2232583 (Два миллиона двести тридцать две тысячи пятьсот восемьдесят три) руб. 80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111629 руб. 19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30 октября 2008 г. (протокол рассмотрения заявок на участие в аукционе № 630А/1/1 от 30.10.2008)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Сведения об участниках аукциона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606"/>
        <w:gridCol w:w="2700"/>
      </w:tblGrid>
      <w:tr>
        <w:trPr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астник аукциона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для физических лиц)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Номер карточки (в случае неявки участника аукциона указывается 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ермТелеком-ЭнергоСтрой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31, г. Пермь, ул. Докучаева, д. 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УРАЛБИЗНЕС ПРОФИ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22, г. Пермь, ул. Стахановская, д. 45, оф. 8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оследнее предложение о цене муниципального контракта составило 1998162 руб. 50 коп. и поступило от участника аукциона ООО «УРАЛБИЗНЕС ПРОФИ» (карточка № 2). Участник аукциона ООО «УРАЛБИЗНЕС ПРОФИ» стал победителем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едпоследнее предложение о цене муниципального контракта составило 2009325 руб. 42 коп. и поступило от участника аукциона ООО «ПермТелекомЭнергоСтрой» (карточка № 1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 xml:space="preserve">Д. А. Трофимов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1-06T11:30:00Z</cp:lastPrinted>
  <dcterms:modified xsi:type="dcterms:W3CDTF">2008-11-06T06:32:00Z</dcterms:modified>
  <cp:revision>21</cp:revision>
  <dc:subject/>
  <dc:title>ПРОТОКОЛ № 01/03-07</dc:title>
</cp:coreProperties>
</file>