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на монтаж вытяжной вентиляции в столовой МОУ «Гимназия №8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1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>«07» ноября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hanging="1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Влачига Любовь Ильинич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  <w:tab/>
        <w:t xml:space="preserve">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монтаж вытяжной вентиляции в столовой  МОУ «Гимназия №8» г.Перми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1 от 30  октября 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30 октября 2008 г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 250 000,00 рублей.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 Департамент  образования администрации гор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) Место выполнения работ:  г.Пермь, Закамская, 39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) Сроки выполнения работ до 15 декабря 2008 года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spacing w:lineRule="atLeast" w:line="200" w:before="120" w:after="60"/>
        <w:ind w:left="-60" w:hanging="0"/>
        <w:jc w:val="both"/>
        <w:rPr/>
      </w:pPr>
      <w:r>
        <w:rPr>
          <w:kern w:val="2"/>
          <w:sz w:val="22"/>
          <w:szCs w:val="22"/>
        </w:rPr>
        <w:t xml:space="preserve">e) </w:t>
      </w:r>
      <w:r>
        <w:rPr>
          <w:i/>
          <w:kern w:val="2"/>
        </w:rPr>
        <w:t>Оплата работ: 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Heading3"/>
        <w:numPr>
          <w:ilvl w:val="0"/>
          <w:numId w:val="0"/>
        </w:numPr>
        <w:spacing w:lineRule="auto" w:line="360" w:before="120" w:after="60"/>
        <w:ind w:left="10080" w:right="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9  (девять) котировочных заявок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422275</wp:posOffset>
                </wp:positionV>
                <wp:extent cx="6127750" cy="3604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60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969"/>
                              <w:gridCol w:w="2233"/>
                              <w:gridCol w:w="259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АСТЕР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7 899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2 891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се Воздушные Силы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8 128,77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кел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9 150,94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4 795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айцев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7 212,9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5 356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фера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6 205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7 438,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83.85pt;mso-wrap-distance-left:9.05pt;mso-wrap-distance-right:9.05pt;mso-wrap-distance-top:0pt;mso-wrap-distance-bottom:0pt;margin-top:33.25pt;mso-position-vertical-relative:text;margin-left:-12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969"/>
                        <w:gridCol w:w="2233"/>
                        <w:gridCol w:w="259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АСТЕР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7 899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2 891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се Воздушные Силы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8 128,77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кел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9 150,94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4 795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айцев Александр Михайлович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7 212,9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5 356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фера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6 205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7 438,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1595</wp:posOffset>
                </wp:positionH>
                <wp:positionV relativeFrom="paragraph">
                  <wp:posOffset>-8368665</wp:posOffset>
                </wp:positionV>
                <wp:extent cx="5918835" cy="321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21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962"/>
                              <w:gridCol w:w="280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АСТЕР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се Воздушные Силы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кел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айцев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фера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53.05pt;mso-wrap-distance-left:9.05pt;mso-wrap-distance-right:9.05pt;mso-wrap-distance-top:0pt;mso-wrap-distance-bottom:0pt;margin-top:-658.95pt;mso-position-vertical-relative:text;margin-left:-4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962"/>
                        <w:gridCol w:w="2800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АСТЕР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се Воздушные Силы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кел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айцев Александр Михайлович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фера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375" w:leader="none"/>
        </w:tabs>
        <w:spacing w:before="120" w:after="120"/>
        <w:ind w:left="17" w:right="0" w:hanging="0"/>
        <w:jc w:val="both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ЭСТО» и составила 136 205,00 (сто тридцать шесть тысяч двести пять рублей 00</w:t>
      </w:r>
      <w:r>
        <w:rPr>
          <w:kern w:val="2"/>
          <w:sz w:val="22"/>
          <w:szCs w:val="22"/>
        </w:rPr>
        <w:t xml:space="preserve"> копеек</w:t>
      </w:r>
      <w:r>
        <w:rPr>
          <w:sz w:val="24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  <w:br/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</w:rPr>
        <w:t xml:space="preserve">ООО «РЭСТО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23, г.Пермь, ул. Байкальская, 3/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sz w:val="24"/>
        </w:rPr>
        <w:t xml:space="preserve">Цена муниципального контракта </w:t>
      </w:r>
      <w:r>
        <w:rPr>
          <w:bCs/>
          <w:kern w:val="2"/>
          <w:sz w:val="24"/>
          <w:szCs w:val="26"/>
        </w:rPr>
        <w:t xml:space="preserve"> 136 205,00</w:t>
      </w:r>
    </w:p>
    <w:p>
      <w:pPr>
        <w:pStyle w:val="Normal"/>
        <w:jc w:val="center"/>
        <w:rPr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>(сто тридцать шесть тысяч двести пять рублей 00 копеек )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938"/>
      </w:tblGrid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-4909" w:leader="none"/>
        </w:tabs>
        <w:spacing w:lineRule="atLeast" w:line="200"/>
        <w:ind w:left="0" w:right="0" w:hanging="0"/>
        <w:jc w:val="right"/>
        <w:rPr/>
      </w:pPr>
      <w:r>
        <w:br w:type="page"/>
      </w:r>
      <w:r>
        <w:rPr>
          <w:sz w:val="20"/>
        </w:rPr>
        <w:t>Приложение №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/>
        <w:t>к Протоколу рассмотрения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/>
        <w:t xml:space="preserve"> </w:t>
      </w:r>
      <w:r>
        <w:rPr/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rPr/>
      </w:pPr>
      <w:r>
        <w:rPr>
          <w:sz w:val="20"/>
        </w:rPr>
        <w:tab/>
        <w:t xml:space="preserve">            от «22» февраля 2008 г. №1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100" w:before="120" w:after="240"/>
        <w:ind w:left="0" w:right="0" w:hanging="0"/>
        <w:rPr>
          <w:b/>
          <w:b/>
          <w:sz w:val="26"/>
          <w:szCs w:val="26"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TextBodyIndent"/>
        <w:ind w:left="0" w:right="0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134620</wp:posOffset>
                </wp:positionV>
                <wp:extent cx="5798185" cy="60750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391"/>
                              <w:gridCol w:w="1190"/>
                              <w:gridCol w:w="1502"/>
                              <w:gridCol w:w="1367"/>
                              <w:gridCol w:w="214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АСТЕР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7 899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2 891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се Воздушные Силы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8 128,77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кел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9 150,94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4 795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айцев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7 212,92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5 356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фера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6 205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ть победителем с самой низко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7 438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клонить из-за большей цен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478.35pt;mso-wrap-distance-left:0pt;mso-wrap-distance-right:9.05pt;mso-wrap-distance-top:0pt;mso-wrap-distance-bottom:0pt;margin-top:10.6pt;mso-position-vertical-relative:text;margin-left:-8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391"/>
                        <w:gridCol w:w="1190"/>
                        <w:gridCol w:w="1502"/>
                        <w:gridCol w:w="1367"/>
                        <w:gridCol w:w="214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АСТЕР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7 899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2 891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се Воздушные Силы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8 128,77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кел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9 150,94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4 795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айцев Александр Михайлович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7 212,92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5 356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фера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6 205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ть победителем с самой низко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7 438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клонить из-за большей цены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990" w:gutter="0" w:header="0" w:top="1125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9:00Z</dcterms:created>
  <dc:creator>Институт госзакупок РАГС</dc:creator>
  <dc:description/>
  <cp:keywords/>
  <dc:language>en-US</dc:language>
  <cp:lastModifiedBy>Надежда</cp:lastModifiedBy>
  <cp:lastPrinted>2008-11-07T10:25:00Z</cp:lastPrinted>
  <dcterms:modified xsi:type="dcterms:W3CDTF">2008-11-07T05:28:00Z</dcterms:modified>
  <cp:revision>14</cp:revision>
  <dc:subject/>
  <dc:title>ПРОТОКОЛ ОЦЕНКИ И СОПОСТАВЛЕНИЯ ЗАЯВОК НА УЧАСТИЕ В КОНКУРСЕ </dc:title>
</cp:coreProperties>
</file>