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1</w:t>
      </w:r>
      <w:r>
        <w:rPr>
          <w:b/>
          <w:sz w:val="22"/>
          <w:szCs w:val="22"/>
        </w:rPr>
        <w:t>_ от «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щестроительные работы: отделка пола на этажах, стен и потол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процедурном кабинете в МОУ «ООШ №7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У «Основная общеобразовательная школа № 73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ОУ «Основная общеобразовательная школа № 73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sz w:val="20"/>
          <w:szCs w:val="20"/>
          <w:u w:val="single"/>
        </w:rPr>
        <w:t>614 032, г. Пермь, ул. Ямпольская, 16;  тел./факс: 292-02-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u w:val="single"/>
        </w:rPr>
        <w:t>s73.perm@mail.ru</w:t>
      </w:r>
      <w:r>
        <w:rPr>
          <w:sz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Соколова Татьяна Сергеев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МОУ «ООШ № 73» предусматривает осуществить за счет средств бюджета </w:t>
      </w:r>
    </w:p>
    <w:p>
      <w:pPr>
        <w:pStyle w:val="Normal"/>
        <w:rPr/>
      </w:pPr>
      <w:r>
        <w:rPr>
          <w:sz w:val="20"/>
          <w:szCs w:val="20"/>
        </w:rPr>
        <w:t>общестроительные работы: отделка пола на этажах, стен и потолка в процедурном кабинете в МОУ "ООШ" №73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общестроительных работ</w:t>
      </w:r>
      <w:r>
        <w:rPr>
          <w:sz w:val="18"/>
          <w:szCs w:val="18"/>
        </w:rPr>
        <w:t xml:space="preserve">: </w:t>
      </w:r>
      <w:r>
        <w:rPr>
          <w:sz w:val="20"/>
          <w:szCs w:val="20"/>
        </w:rPr>
        <w:t>отделка пола на этажах, стен и потолка в процедурном кабинете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в МОУ «ООШ № 73» - 2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Место проведения работ  МОУ «ООШ № 73»,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 Пермь, ул. 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5458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10 банковских дней с момента подписания акта приемки объекта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</w:t>
      </w:r>
      <w:r>
        <w:rPr>
          <w:sz w:val="18"/>
          <w:szCs w:val="18"/>
        </w:rPr>
        <w:t xml:space="preserve">на </w:t>
      </w:r>
      <w:r>
        <w:rPr>
          <w:sz w:val="20"/>
          <w:szCs w:val="20"/>
        </w:rPr>
        <w:t xml:space="preserve">общестроительные работы: отделка пола на этажах, стен и потолка в процедурном кабинете в МОУ «ООШ № 73» просим  представить 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«19»   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 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всех затрат, с отступлением от максимальной цены контракта не более, чем на 10 %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73 </w:t>
        <w:tab/>
        <w:tab/>
        <w:tab/>
        <w:tab/>
        <w:tab/>
        <w:tab/>
        <w:tab/>
        <w:t>Т.С. Сок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56:00Z</dcterms:created>
  <dc:creator>АА</dc:creator>
  <dc:description/>
  <cp:keywords/>
  <dc:language>en-US</dc:language>
  <cp:lastModifiedBy>ump18</cp:lastModifiedBy>
  <cp:lastPrinted>2008-11-06T16:06:00Z</cp:lastPrinted>
  <dcterms:modified xsi:type="dcterms:W3CDTF">2008-11-07T07:05:00Z</dcterms:modified>
  <cp:revision>3</cp:revision>
  <dc:subject/>
  <dc:title>ИЗВЕЩЕНИЕ № _11_ от «7» ноября 2008 г</dc:title>
</cp:coreProperties>
</file>