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7» ноября  2008 г. № 1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90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Влас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130,9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89 105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рязнов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289,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вамир-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71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207 ,8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юз-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519, 9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тройспец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905,41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ста-клима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282,01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ворец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567,4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ьбру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885 , 9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Л.А. Пелен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О.А. 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Н.Е. Щигол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Л.Е.Батуев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59:00Z</dcterms:created>
  <dc:creator>Анатолий</dc:creator>
  <dc:description/>
  <cp:keywords/>
  <dc:language>en-US</dc:language>
  <cp:lastModifiedBy>Секретарь</cp:lastModifiedBy>
  <cp:lastPrinted>2008-11-07T07:29:00Z</cp:lastPrinted>
  <dcterms:modified xsi:type="dcterms:W3CDTF">2008-11-07T04:30:00Z</dcterms:modified>
  <cp:revision>8</cp:revision>
  <dc:subject/>
  <dc:title>Приложение № 1 </dc:title>
</cp:coreProperties>
</file>