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                          </w:t>
      </w:r>
      <w:r>
        <w:rPr>
          <w:caps w:val="false"/>
          <w:smallCaps w:val="false"/>
          <w:sz w:val="24"/>
          <w:szCs w:val="26"/>
        </w:rPr>
        <w:t xml:space="preserve">по общестроительным  работам в здании школы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ОУ «СОШ № 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«7» ноября 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               Сторожев С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лены комиссии: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Коврова О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Щиголева Н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Пелене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 Батуева Л.Е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     выполнение общестроительных работ 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 xml:space="preserve">(извещение № 11 от 24.10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24 окт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Максимальная цена муниципального контракта  499 774,79    –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сточник финансирования  закупки       –  местный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оставление сметы на проведение работ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ьбр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885, 9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 Грязнов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289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квамир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 710.4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строй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 207,8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 105 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юз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 519,9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лас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 130,9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 905 ,4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ста- Клим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282,0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ворец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 567, 4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8.1. Наиболее низкая цена котировочной заявки (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) предложена участником ИП Власов   и составила  384 130,98 (триста восемьдесят четыре тысячи сто тридцать рублей</w:t>
      </w:r>
      <w:r>
        <w:rPr>
          <w:sz w:val="28"/>
          <w:szCs w:val="28"/>
        </w:rPr>
        <w:t>) рублей 98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победителем в проведении запроса котировок ИП  Власов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ий адрес:           619193,  Пермский край Юсьвинский р-он с. Архангельское , ул. 8 марта -2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ктический адрес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:           619170 Пермский край Юсьвинский р-он с. Юсьва , ул. Пионерская -12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муниципального контракта         -    384 130,98 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–  ООО «АЗА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–614014 г. Пермь, ул. Барановская-4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й адрес – 614014 г. Пермь, ул. Барановская-4 </w:t>
      </w:r>
    </w:p>
    <w:p>
      <w:pPr>
        <w:pStyle w:val="Normal"/>
        <w:rPr/>
      </w:pPr>
      <w:r>
        <w:rPr>
          <w:sz w:val="28"/>
          <w:szCs w:val="28"/>
        </w:rPr>
        <w:t>Цена муниципального контракта          -         389 105,00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Л.А. Пелен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О.А.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Н.Е. Щиго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Батуева Л.Е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01:00Z</dcterms:created>
  <dc:creator>Анатолий</dc:creator>
  <dc:description/>
  <cp:keywords/>
  <dc:language>en-US</dc:language>
  <cp:lastModifiedBy>Секретарь</cp:lastModifiedBy>
  <cp:lastPrinted>2008-11-07T07:33:00Z</cp:lastPrinted>
  <dcterms:modified xsi:type="dcterms:W3CDTF">2008-11-07T04:34:00Z</dcterms:modified>
  <cp:revision>12</cp:revision>
  <dc:subject/>
  <dc:title>Приложение №7</dc:title>
</cp:coreProperties>
</file>