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7» ноября  2008 г. № 8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54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ООО «Юг-мебель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3 300, 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ООО «Комплект- Плю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334 800, 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ТД «Камская промышленная компания 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 895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right" w:pos="2302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лимп»</w:t>
              <w:tab/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right" w:pos="2302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. Екатеринбург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 380 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инк - Сервис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Екатеринбург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 732 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ркурий - Комп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 422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- Инвес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 62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    С.А. Сторож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__ Щиголева Н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И.Г. Тарака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О.А. Ковров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  Л.А. Пеленева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Батуева Л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0:59:00Z</dcterms:created>
  <dc:creator>Анатолий</dc:creator>
  <dc:description/>
  <cp:keywords/>
  <dc:language>en-US</dc:language>
  <cp:lastModifiedBy>Секретарь</cp:lastModifiedBy>
  <dcterms:modified xsi:type="dcterms:W3CDTF">2008-11-07T05:05:00Z</dcterms:modified>
  <cp:revision>9</cp:revision>
  <dc:subject/>
  <dc:title>Приложение № 1 </dc:title>
</cp:coreProperties>
</file>