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на  закупку оборудования для классов, столовой и гардероба.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МОУ «СОШ № 89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«07» ноября  2008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:                Сторожев С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Члены комиссии:           Тараканова И. 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Коврова О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Пеленева Л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Щиголева Н.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:                      Батуева Л.Е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редмета запроса котировок:      выполнение работ на  закупку оборудования для классов, столовой и гардероба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 xml:space="preserve">(извещение № 8  от 24.10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«Администрация города Перми» (</w:t>
      </w:r>
      <w:r>
        <w:rPr>
          <w:b w:val="false"/>
          <w:caps w:val="false"/>
          <w:smallCaps w:val="false"/>
          <w:sz w:val="28"/>
          <w:szCs w:val="28"/>
          <w:lang w:val="en-US"/>
        </w:rPr>
        <w:t>www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gorodperm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ru</w:t>
      </w:r>
      <w:r>
        <w:rPr>
          <w:b w:val="false"/>
          <w:caps w:val="false"/>
          <w:smallCaps w:val="false"/>
          <w:sz w:val="28"/>
          <w:szCs w:val="28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24 ок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>Максимальная цена муниципального контракта  450 000,00    –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Источник финансирования  закупки       –  местный бюджет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сертификата на поставляемое оборудование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 окончания указанного в извещении о проведении запроса котировок срока подачи котировочных заявок поступило 7 ( семь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ТД «Камская промышленная компания 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9 895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Олимп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 380,4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инк - Серви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 732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еркурий - Ком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 422 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мплект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 8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г-Мебе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 3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ООО «Строй- 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 620 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1500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8.1. Наиболее низкая цена котировочной заявки (соответствующей всем требованиям,  </w:t>
      </w:r>
      <w:r>
        <w:rPr>
          <w:sz w:val="28"/>
          <w:szCs w:val="28"/>
        </w:rPr>
        <w:t>у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>) предложена участником  ООО «Юг-мебель»  и составила 333 300,00 (триста тридцать три тысячи триста рублей</w:t>
      </w:r>
      <w:r>
        <w:rPr>
          <w:sz w:val="28"/>
          <w:szCs w:val="28"/>
        </w:rPr>
        <w:t>)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ть победителем в проведении запроса котировок  ООО .       «Юг-мебель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идический адрес:          614107 г. Пермь, ул. Быстрых  7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й адрес:            614107 г. Пермь, ул. Быстрых  7. </w:t>
      </w:r>
    </w:p>
    <w:p>
      <w:pPr>
        <w:pStyle w:val="Normal"/>
        <w:ind w:left="110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Цена муниципального контракта         -           333 300, 00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–  ООО «Комплект-плюс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–    </w:t>
      </w:r>
      <w:r>
        <w:rPr>
          <w:b/>
          <w:sz w:val="28"/>
          <w:szCs w:val="28"/>
        </w:rPr>
        <w:t>614056 г. Пермь, ул. Переездная 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ий адрес -  </w:t>
      </w:r>
      <w:r>
        <w:rPr>
          <w:b/>
          <w:sz w:val="28"/>
          <w:szCs w:val="28"/>
        </w:rPr>
        <w:t>614000 г. Пермь, ул. Кирова  37 оф. 315</w:t>
      </w:r>
    </w:p>
    <w:p>
      <w:pPr>
        <w:pStyle w:val="Normal"/>
        <w:rPr/>
      </w:pPr>
      <w:r>
        <w:rPr>
          <w:sz w:val="28"/>
          <w:szCs w:val="28"/>
        </w:rPr>
        <w:t>Цена муниципального контракта          -         334 800,00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  Щигол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О.А.Ковро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Л.А. Пелене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Батуева Л.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01:00Z</dcterms:created>
  <dc:creator>Анатолий</dc:creator>
  <dc:description/>
  <cp:keywords/>
  <dc:language>en-US</dc:language>
  <cp:lastModifiedBy>Секретарь</cp:lastModifiedBy>
  <cp:lastPrinted>2008-11-07T07:35:00Z</cp:lastPrinted>
  <dcterms:modified xsi:type="dcterms:W3CDTF">2008-11-07T04:35:00Z</dcterms:modified>
  <cp:revision>15</cp:revision>
  <dc:subject/>
  <dc:title>Приложение №7</dc:title>
</cp:coreProperties>
</file>