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1 от «07» но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интерактивного оборуд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«Лицей № 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Наименование заказчика</w:t>
      </w:r>
      <w:r>
        <w:rPr>
          <w:sz w:val="28"/>
          <w:szCs w:val="28"/>
        </w:rPr>
        <w:t>: МОУ «Лицей №1» г.Перми.</w:t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13, г. Пермь, ул. Проф.Поздеева, 11, корпус В.</w:t>
      </w:r>
    </w:p>
    <w:p>
      <w:pPr>
        <w:pStyle w:val="Normal"/>
        <w:rPr/>
      </w:pPr>
      <w:r>
        <w:rPr>
          <w:b/>
          <w:bCs/>
          <w:sz w:val="28"/>
        </w:rPr>
        <w:t>Телефон/факс</w:t>
      </w:r>
      <w:r>
        <w:rPr>
          <w:sz w:val="28"/>
        </w:rPr>
        <w:t>: 8(342) 239-14-76, 239-10-21.</w:t>
      </w:r>
    </w:p>
    <w:p>
      <w:pPr>
        <w:pStyle w:val="Normal"/>
        <w:rPr>
          <w:color w:val="000000"/>
          <w:sz w:val="28"/>
        </w:rPr>
      </w:pPr>
      <w:r>
        <w:rPr>
          <w:b/>
          <w:sz w:val="28"/>
        </w:rPr>
        <w:t xml:space="preserve">Электронная почта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color w:val="000000"/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lyceu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Контактное лицо</w:t>
      </w:r>
      <w:r>
        <w:rPr>
          <w:sz w:val="28"/>
        </w:rPr>
        <w:t>: Мулюкова Наталия Анатольевна, тел. +791259299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поставка интерактивного оборудования для МОУ «Лицей № 1» г.Перми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 xml:space="preserve">: Лурье Леонид Израилевич предусматривает осуществить за счет федерального бюджета закупку следующих товаров способом запроса котирово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6120"/>
        <w:gridCol w:w="110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</w:rPr>
              <w:t xml:space="preserve">Интерактивная дос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color w:val="000000"/>
              </w:rPr>
              <w:t>Hitachi Starboard FX-77 Duo (или эквивалент): размер рабочей поверхности: 158 х 118 см (диагональ 77"), технология определения положения маркера: система датчиков инфракрасных лучей, поверхность: белая матовая, магнитная (пластик на стальной основе), интерфейс: USB, комплект электронных держателей для маркеров, комплект для настенного монтажа, напольная стойка, комплект соединительных кабелей (длиной не менее 15 метров), программное обеспечение на русском языке Starboard Software версия 7.15, с возможностью работы пальцем, указкой, электронным пером, возможность одновременной работы двух человек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Система интерактивного опрос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tachi Verdict (или эквивалент) не менее, чем на 30 пользователей:</w:t>
            </w:r>
            <w:r>
              <w:rPr/>
              <w:t xml:space="preserve"> инфракрасный приемник, управляющий пульт, пульты участников (30 шт.), переходник для подключения по USB, кейс для переноски, и программное обеспечение. Радиус действия инфракрасного приемника не менее 10 м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спроводной планш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irLiner (или эквивалент): р</w:t>
            </w:r>
            <w:r>
              <w:rPr/>
              <w:t>азмер рабочей поверхности 197x152 мм, диагональ 24 см, напряжение питания AC: 100-250В/50-60Гц (с возможной установка батареек) электронный маркер, адаптер Bluetooth класса 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Требования 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Место доставки товаров: </w:t>
      </w:r>
      <w:r>
        <w:rPr>
          <w:sz w:val="28"/>
        </w:rPr>
        <w:t>Муниципальное общеобразовательное учреждение «Лицея № 1» г. Перми, г. Пермь, ул. Проф. Поздеева, 11, корпус В, ауд. 203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228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Цена товаров:</w:t>
      </w:r>
      <w:r>
        <w:rPr/>
        <w:t xml:space="preserve"> </w:t>
      </w:r>
      <w:r>
        <w:rPr>
          <w:sz w:val="28"/>
        </w:rPr>
        <w:t>должная быть указана с учетом следующих расходов: стоимость поставляемого компьютерного оборудования и оргтехники, транспортные услуги, погрузочно-разгрузочные работы, уплата сборов, пошлин и иных обязательст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Оплата товаров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Место и срок подачи котировочной заявки: </w:t>
      </w: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</w:t>
      </w:r>
      <w:r>
        <w:rPr>
          <w:b/>
          <w:sz w:val="28"/>
        </w:rPr>
        <w:t>приложения № 1</w:t>
      </w:r>
      <w:r>
        <w:rPr>
          <w:sz w:val="28"/>
        </w:rPr>
        <w:t xml:space="preserve"> курьером по вышеуказанному адресу </w:t>
      </w:r>
      <w:r>
        <w:rPr>
          <w:b/>
          <w:bCs/>
          <w:sz w:val="28"/>
        </w:rPr>
        <w:t xml:space="preserve">до 16 часов 00 минут «13» ноября 2008 года </w:t>
      </w:r>
      <w:r>
        <w:rPr>
          <w:sz w:val="28"/>
        </w:rPr>
        <w:t>в Муниципальное общеобразовательное учреждение «Лицей № 1» г. Перми, ауд. 203 (с 9:00 до 17:00 часов в рабочие дни, выходные суббота, воскресенье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>: «</w:t>
      </w:r>
      <w:r>
        <w:rPr>
          <w:b/>
          <w:sz w:val="28"/>
        </w:rPr>
        <w:t xml:space="preserve">20» </w:t>
      </w:r>
      <w:r>
        <w:rPr>
          <w:b/>
          <w:bCs/>
          <w:sz w:val="28"/>
        </w:rPr>
        <w:t>ноября 2008 года,</w:t>
      </w:r>
      <w:r>
        <w:rPr>
          <w:sz w:val="28"/>
        </w:rPr>
        <w:t xml:space="preserve"> через 5 дней с даты подписания протокола,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6"/>
      </w:tblGrid>
      <w:tr>
        <w:trPr/>
        <w:tc>
          <w:tcPr>
            <w:tcW w:w="5148" w:type="dxa"/>
            <w:tcBorders/>
          </w:tcPr>
          <w:p>
            <w:pPr>
              <w:pStyle w:val="Heading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 МОУ «Лицей № 1» г.Перми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06" w:type="dxa"/>
            <w:tcBorders/>
          </w:tcPr>
          <w:p>
            <w:pPr>
              <w:pStyle w:val="Heading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.И. Лурье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Приложение №1: форма котировочной заявки.</w:t>
      </w:r>
    </w:p>
    <w:p>
      <w:pPr>
        <w:pStyle w:val="Normal"/>
        <w:rPr/>
      </w:pPr>
      <w:r>
        <w:rPr>
          <w:sz w:val="28"/>
        </w:rPr>
        <w:tab/>
        <w:t>Приложение №2: проект муниципального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39:00Z</dcterms:created>
  <dc:creator>Masha</dc:creator>
  <dc:description/>
  <cp:keywords/>
  <dc:language>en-US</dc:language>
  <cp:lastModifiedBy>МОУ Лицей№1</cp:lastModifiedBy>
  <cp:lastPrinted>2008-11-05T15:40:00Z</cp:lastPrinted>
  <dcterms:modified xsi:type="dcterms:W3CDTF">2008-11-07T05:08:00Z</dcterms:modified>
  <cp:revision>37</cp:revision>
  <dc:subject/>
  <dc:title>Извещение № 1 от 07 июня 2007 года</dc:title>
</cp:coreProperties>
</file>